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1912026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7890414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9540588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3213986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7581134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1837923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3388765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137602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926957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713983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4072539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8669075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9739051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2314220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