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14 Jan 92 23:01:1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@millie.loc.gov (Jeff Mal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neral MIDI Level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Brief Overview of Proposed General MIDI Level 1 Spec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 of General MIDI (GM) is the _Instrument Patch Map_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see below). This is a list of 128 sounds,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 numbers. Most of these are imitative sound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s synth sounds, ethnic instruments and a handful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fall roughtly into sixteen families of eigh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Grouping sounds makes it easy to re-orchestrate a pie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ounds. The Instrument Map isn't the final word o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of the world, but it's prett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also includes a _Percusssion Key Map_, show in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This mapping derives from the Roland/Sequenti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early drum machines. As with the Instrument Map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percussive instrument in the world, but it'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as a basi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oncerns with channels, GM restricts percussion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. Theoretically, the lower nine channel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but the GM spec states that a sound module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ixteen MIDI channels, with dynamic voice allo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4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doesn't mention sound quality of synthesi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re under way on standardizing sound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range and envelope times. This will ensure that a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ies on phrsing and balance can play back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quirements for a GM sound module include response to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heel, aftertouch, sustain and expression pedal, main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, and the All Notes Off and Reset All Controllers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also must respond to both Pitch Bend and Pitch Ben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IDI registered parameter). The default pitch bend range is +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C (C3) corresponds to MIDI key 60, and master tun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Finally, the MIDI Manufacturers Association (MMA)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iversal System Exclusive message to turn General MIDI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evices that might have "consumer" and "programmable"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(see below) summarizes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has room for future expansion, including additional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ment assignments and more required controllers.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an "authorizing document" that would standard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hannel assignments (e.g., lead on 1, bass on 2, etc.)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Level 1 Specification documents for General MIDI ($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notice) are available from the Internation MIDI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 West 57th Street Los Angeles, CA 90056, (213) 649-6434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Journal of the MMA (back issues, $15 each)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PassPort Designs and Stanley Junglieb about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's G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arner New Media first proposed a General MIDI standard, most 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gave it little thought. As discussions proceeded,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and developed a sound module to meet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At the same NAMM show where the MMA ratified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, Roland showed their Sound Brush and Sound Canvas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player and GM-compatible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anies feel that General MIDI doesn't go far enough, so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uperset of General MIDI Level 1, which they call G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beys all the protocols and sound maps of General MIDI and add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ntrollers and sounds. Some of the controllers us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umbers to give macro control over synth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ttack and deca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IDI Bank Select message provides access to extra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variations on the stock sounds and a re-creation of th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patches). The programs in each bank align with the origina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MIDI's Instrument Patch Map, with eight banks hous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GS Standard includes a "fall back" system.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receives a request for a bank/program number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it will reassign it to the master instrum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A set of Roland System Exclusive messages allows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ation of the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Roland GS Standard sound module will correct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y song designed for General MIDI. In addition, if the s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wants to create some extra nuance, they can include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tensions in their sequence. None of these extension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as to make the song unplayable on a normal GM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compatibility is what MIDI - and especially General MIDI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uthors interested in the GS Standard should contact To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landCorp USA, 7200 Dominion Circle, Los Angeles, CA 90040,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-5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TABLE 1  -  General MIDI Instrument Patch Map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s sounds into sixteen families, w/8 instruments in each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#     Instrument               Prog#   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        PIANO)                   (9-16      CHROM PERCU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Acoustic Grand             9       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Bright Acoustic           10        Glock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Electric Grand            11       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Honky-Tonk                12        Vibr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Electric Piano 1          13       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Electric Piano 2          14        Xyl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Harpsichord               15        Tubular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Clav                      16        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-24      ORGAN)                      (25-32     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Drawbar Organ             25        Acoustic Guitar(ny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Percussive Organ          26        Acoustic Guitar(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Rock Organ                27        Electric Guitar(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Church Organ              28        Electric Guitar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Reed Organ                29        Electric Guitar(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Accoridan                 30        Overdrive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Harmonica                 31        Distortio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Tango Accordian           32        Guitar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-40      BASS)                        (41-48    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Acoustic Bass             41       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Electric Bass(finger)     42      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Electric Bass(pick)       43       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Fretless Bass             44        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Slap Bass 1               45        Tremol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Slap Bass 2               46        Pizzica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Synth Bass 1              47        Orchest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Synth Bass 2              48       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9-56     ENSEMBLE)                      (57-64      B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String Ensemble 1         57      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String Ensemble 2         58      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SynthStrings 1            59      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SynthStrings 2            60      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Choir Aahs                61      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Voice Oohs                62      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Synth Voice               63        Synth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Orchestra Hit             64        SynthBr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5-72      REED)                         (73-80     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Soprano Sax               73       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Alto Sax                  74       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Tenor Sax                 75       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Baritone Sax              76        Pan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Oboe                      77        Blown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English Horn              78        Sk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Bassoon                   79       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Clarinet                  80        Oc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-88      SYNTH LEAD)                   (89-96      SYNTH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Lead 1 (square)           89        Pad 1 (new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Lead 2 (sawtooth)         90        Pad 2 (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  Lead 3 (calliope)         91        Pad 3 (polysy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Lead 4 (chiff)            92        Pad 4 (ch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Lead 5 (charang)          93        Pad 5 (b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  Lead 6 (voice)            94        Pad 6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  Lead 7 (fifths)           95        Pad 7 (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  Lead 8 (bass+lead)        96        Pad 8 (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7-104     SYNTH EFFECTS)                (105-112     ETH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   FX 1 (rain)              105      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   FX 2 (soundtrack)        106      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   FX 3 (crystal)           107      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FX 4 (atmosphere)        108      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 FX 5 (brightness)        109      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FX 6 (goblins)           110      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 FX 7 (echoes)            111      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  FX 8 (sci-fi)            112      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3-120    PERCUSSIVE)                  (121-128    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Tinkle Bell              121      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Agogo                    122       Brea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Steel Drums              123      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  Woodblock                124       Bird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Taiko Drum               125      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   Melodic Tom              126      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   Synth Drum               127      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Reverse Cymbal           128      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TABLE 2  -  General MIDI Percussion Key Map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igns drum sounds to note numbers. MIDI Channel 10 is for percu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 Drum Sound                MIDI   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Acoustic Bass Drum        59     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Bass Drum 1               60      Hi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Side Stick                61      Low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Acoustic Snare            62      Mute Hi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Hand Clap                 63      Open Hi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Electric Snare            64     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Low Floor Tom             65     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Closed Hi-Hat             66     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High Floor Tom            67     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Pedal Hi-Hat              68     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Low Tom                   69     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Open Hi-Hat               70     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Low-Mid Tom               71     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Hi-Mid Tom                72     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Crash Cymbal 1            73     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High Tom                  74     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Ride Cymbal 1             75     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Chinese Cymbal            76      Hi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Ride Bell                 77     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Tambourine                78     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Splash Cymbal             79     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Cowbell                   80     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Crash Cymbal 2            81     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Vibra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TABLE 3  -   General MIDI minimum sound module specs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either 24 fully dynamically allocated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multaneously for both melodic and percussive sounds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 voices for melody plus eight for per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mode supports all sixteen MIDI channels. Each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variable number of voices (polyphony). Each channel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rument (timbre). Keybased Percussion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sixteen different timbres playing variou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A minimum of 128 preset for Intruments (MIDI program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/Note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be Registration: Middle C(C3) = MIDI key 60. All Voi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respond t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     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      Reset Al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All No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itch Ben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Coars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nne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ressure (After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 Am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 Sensitivity = +-2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trollers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lectronic Musician, 8/91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