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ly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Vaca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no  mistake.  With this we  present our first  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With all our efforts  put into making this production,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is as much as we did programming it.  (Actually that is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, since  we really  hated all the  frustration that  went with it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mell of success made  up for it in the end.)  Enough  of this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re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Vacant Space stand for?  Uh!, don't know, next questio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are glad to say that absolutely no BASIC code was used.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mo was coded  in  Turbo Pascal  v. 07.00  and Microsoft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06.00b.  Well, about  the length  of our source code - forget it, I a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 count  all that stuff!  Snowman  was the  boffin behind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de, while The Psycho freaked out behind the ASM compiler.   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e  is called "Psycho") :-)  Dreadnought, banging the keys on bea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etal  band, usually with a  smoke in the hand, also "spitted" 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tidy Pascal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uld operate in  BIOS mode 13h, which  is a 320 x 200 x 256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de (I  think), and  tweaked mode  (320 x 240 x 256 color, planar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4).  Phew!  It  is also supposed  to run on  a 286 or higher.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was created on a 486 DX/2, 66 Mhz, with  a Tseng ET4000, we 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at that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 probably  want to  know  something  about the  group member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man is, I guess, the  lead coder, but  he usually ends  up getting 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if he does something wrong.  ;-)  His specialty is coding, but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ck of graphic artists, he has to  help out here as well.  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self (The Psycho), are coders in general, but I have to use m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imagination  to create some weird and boring  picture (which usual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etting rejected anyway).  Getting bored?  Too bad, I have a new key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LL GRAPHIC ARTISTS: PLEASE CONTACT US IMEDIATELY IF YA WANNA JOI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: MUSICANS ARE WELCOME TO DROP US A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ffects in the demo:  DON'T EXPECT MUCH!  We had to cod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n the last two days, so try and understand 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sycho leaving your mind in peace until next time, th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