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         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      ��</w:t>
      </w:r>
      <w:r>
        <w:rPr/>
        <w:t>ܰ�  �۱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>
          <w:rtl w:val="true"/>
        </w:rPr>
        <w:t>ޱ</w:t>
      </w:r>
      <w:r>
        <w:rPr/>
        <w:t>��      �ܲ������  � ��ܰ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 </w:t>
      </w:r>
      <w:r>
        <w:rPr/>
        <w:t>ܲ����������       �߱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>
          <w:rtl w:val="true"/>
        </w:rPr>
        <w:t>޲���� ޲������     �  ܰ���߲���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 </w:t>
      </w:r>
      <w:r>
        <w:rPr/>
        <w:t>۲���           ����� ��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</w:t>
      </w:r>
      <w:r>
        <w:rPr/>
        <w:t>۲���۲����       ���ܰ����       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</w:t>
      </w:r>
      <w:r>
        <w:rPr/>
        <w:t>۲� ���۲۲���ܲ��������  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� ��</w:t>
      </w:r>
      <w:r>
        <w:rPr/>
        <w:t>۲   ���۲��������ܲ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     </w:t>
      </w:r>
      <w:r>
        <w:rPr>
          <w:rtl w:val="true"/>
        </w:rPr>
        <w:t>޲�</w:t>
      </w:r>
      <w:r>
        <w:rPr/>
        <w:t>۲</w:t>
      </w:r>
      <w:r>
        <w:rPr/>
        <w:t xml:space="preserve">       �      ������ </w:t>
      </w:r>
      <w:r>
        <w:rPr/>
        <w:t xml:space="preserve">vs  </w:t>
      </w:r>
      <w:r>
        <w:rPr/>
        <w:t xml:space="preserve">ܱ���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�� </w:t>
      </w:r>
      <w:r>
        <w:rPr/>
        <w:t>۲��� ������������� �߲ ��۰���� ��</w:t>
      </w:r>
      <w:r>
        <w:rPr/>
        <w:t>--  � 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۲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 xml:space="preserve">߱���   </w:t>
      </w:r>
      <w:r>
        <w:rPr/>
        <w:t>- Productions Pres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The First Month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.p. .H. .l. .u. .i. .d.   .m. .u. .s. .i. .c.   .d. .i. .s. .k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5 ACiD Production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nion and Fu of ACiD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m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ris Carollo (Fu) of ACiD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uality 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D Man of ACiD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twor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t of ACiD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Hluid music player is a program for playing the S3M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with it.  S3M files are those writen using Scream Track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i Tehlito of the Future Crew.  S3M supports up to 16 stereo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ver ?? effects.  With pHluid Play the designers have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, within an convienient and organized program, the most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 features to go with the music.  We also wanted to have a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 that could be easily manipulated every month to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s by changing graphics and color schemes.  This should allow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 changing music disk that will stay interesting for months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386 processor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OS v3.3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 Megs Free memory. (Appr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GA video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585k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re than 2 Meg of free extended and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ocal Bus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585k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eatur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ull S3M support with no "ultra-cl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ulti-Scree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f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scillisc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.LST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tereo panning using both S8x and Xx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ommand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 : Go to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   : Go to 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 : Go to inf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    : Go to oscilliscop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     : Go to credit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: Return to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     :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   : Volu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 : Volum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    : If pressed and quickly released, previous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held, fas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SHIFT is pressed during fast reverse, FAS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   : If pressed and quickly released, next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held, fas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SHIFT is pressed during fast forward, FAS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Q    :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file screen (ESC), you can do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: Play selected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     : Move select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   : Move select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playing screens (F2), you can do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UP   : Scroll Song Tex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DOWN : Scroll Song Text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list files by placing an at symbol (@)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  List files can be placed inside other list files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thing is specified on the command line, the player will read ph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h.lst is not found, the player will create a list of all the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specify a list file (using an at symbol), or a so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pathnames are valid, but notice how you must specify a lis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music\@my_song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Note that the '@' symbol is directly in front of the file name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ront of the whole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important note: If you want pHluid Play to do any autodetection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you have your BLASTER or ULTRASND variab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ommand line, 'ph /?' will list the switches.  Here's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   -  x=1   Use the Sound Blaster (mono) for output.  The por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rq number, and dma channel will be autodetected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=2   Use the Sound Blaster (stereo) for output.  The por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rq number, and dma channel will be autodetected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=3   Use the Gravis UltraSound (stereo, with panning)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ort address, irq number, and dma chan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detected, unless also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            The Port Address will be x, if it's within the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nge (2-8).  Note that the specified value i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git of the hex address - 0x2?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xx           The IRQ number will be xx, if it's within the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nge (2-15).  If it's outside this rang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            The DMA channel will be x, if it's within the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nge (0-3).  If it's outside this rang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detected.  Note that only the Gravis UltraSou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M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xx           The speed at which the plasmafade is done is xx,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llowable number (1, 2, 4, 8, 16, or 32).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s cause the plasmafade to be done faster,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use it to be done slower (and more accurately)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valid value is specified, the default speed of 4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x            The speed at which the VU-Meters (on the mai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) decay.  Higher numbers cause the meters to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ster, lower numbers cause it to decay slow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d value is not within the allowable range (1-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fault value of 2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            The speed at which the Text window will scroll (al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in playing screen).  Higher numbers caus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scroll more quickly, lower numbers cause it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re slowly (and consequently more smooth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x      x=1   No looping.  pH Play will play the first song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n exit.  This only applies to when a song end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when a song is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=2   pH Play will loop the first song continuous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es both to interrupted and non-interrupted s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=3   pH Play will play the entire list and then ex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es both to interrupted and non-interrupted s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=4   pH Play will loop the entire list continuousl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fault looping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            pH Play will write the current settings to disk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re any autodetected information and any curr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          pH Play will reset all stored settings to the defau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autodetect all sound ca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         pH Play will output a listing of the currentl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und Blaster support isn't too perfect.  It'll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bit mixing in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tact Us At: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comments, suggetions, and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ris Carollo (carollo@cis.ohio-state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 - ACiD / Luc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yan Hunt (pinion@acid.extern.ucsd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nion - ACiD / Luc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ristian (radman@acid.extern.ucsd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D Man - ACiD Fou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AUCE00pHluid music disc documentation    pinion              ACiD Productions    19950603�%####P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