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3RIP Version 2.15 - M3/Isp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efore start reading: My english isn't as good as i would li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 ripper. A ripper is a program that extracts modules from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tr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the fastest ripper nowadays. Other ripper are fast but M3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aster and detects more 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has various mod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xtraction: Consist in look for yourself throught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e identification of the modules and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osition to th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itions are in hex you must begin the numbers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extraction: Is the fastest and the easi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must give to the program the number of the dem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modules and the program will make the re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some demos/intros that must be de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th PKLITE -x or similar. These demos are marked with 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too the name of the demo from de command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for posible modules: Give to the program the name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ry to find the module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RIP extracts 4/6/8 channels MOD, STM, S3M, MTM, FAR, ULT, XM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und the format of other modules, i'll try to incorpor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other option to see some info about MOD, MTM, S3M, FAR,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extracting, you may load de modules in your favori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again, so the tracker will save the modu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ll coded in TP 7.0 and a little bit of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tested with a lot of demos and the res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ectivit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/intros used to test the program in 'Look for posible mod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ologia by Cascad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ts of Life by Witan (6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shtro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appeal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ic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nd Poor by Magic 12 (1 MOD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od, the Bad and the Ugly by S!P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ty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al and Unreal 1.1 by Future Crew (5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ity &amp; Apathy by Doomsday Productions (1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frame by PRiME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es by EMF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pa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tQuake by Iguan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tic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t 2 by Reset (2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less by Tran (1 M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 don't remember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MIDI extraction feature with games like Prince of Pers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 Sunknown by Five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ell you that when i began to code M3RIP I didn't know TP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but so it is ;-) I began to code M3RIP because a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Pascal (and especially to pass data strutures) because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learn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nd greetings to all the people of the demo scene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SoundNet and R34.DEMOS in FidoNet and especially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Net echo, SUR.DEM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members of Reset, TLOTB, Codenation, The Mask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mum, Visual Player Team, The VangeliSteam and Ig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Miguel, for upload M3RIP to Belgiu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all! Call BlasterSound BBS +34-58-293583, the best sound orie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thanks to Lluis Garcia for his moral support and send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that M3RIP supports now, Angel Jimenez for send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file formats and Jose Alfonso for give me some ideas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Lopez for giving me the idea of how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pacala's demo 'The Real Thing' and for the code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act Studios' Leg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all the members of Ispania: SMUG, franker, NOP, Josele, Hi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O Bros, ACME, NENE, HormigAtomica, Taliesin and those who haven'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know that i would like they join to Ispania soon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d, greetings to all the people from UCA (Universidad de C�di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Mari Loli ;-) (The doll for the friends! A kis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ment we have released only a few things, but from now to near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known everywhere (I hope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arning, and these are our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Size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.ARJ     87k  11/93  MOD: Digital dream by Jo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ERT.ARJ       15k   3/94  Small 3D routine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2.ARJ       63k   4/94  Small intro with some hardware scroller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2WORK.ARJ     15k   4/94  Small intro by Hi-Tech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94.ARJ     80k   5/94  MOD: Level 94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.ARJ     50k   5/94  MOD: Virtual Mind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ODE.ARJ    79k   6/94  Source code from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ARJ        14k   7/94  Fire by I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.ARJ       14k   9/94  Olimpic flame b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CLAS.ARJ     26k   9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_MD1.ARJ    885k  10/94  Ispania's MusicDisk V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CLAS11.ARJ    26k  10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3RIP211.ARJ    32k  11/94  Extracts MOD/STM/S3M/MTM/MID/FAR/ULT/XM from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files may be also 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rom our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ound BBS   Spain     +34-58-293583   24h 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BBS       Spain     +34-56-283031   23h-08h  Chico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aceda BBS   Spain     +34-86-234969   24h      Tony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ufe-OS/2 BBS   Spain     +34-1-547-7210  24h      Santiago Cres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Ispania members (by the mo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Name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             Manolo Mediavilla           Cod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er         Francisco Jose Ramirez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 Francisco Jose Esquerdo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O Bros       Carlos/Daniel Quintero     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G            Juan Miguel Reyes Garcia    Cod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le          Jose Maria Garcia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-Tech Dreams  Andres de Pedro             Musi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Ispania, ask something or simply sent u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o any of this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345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et   11:1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t 34:10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 93:3456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3: mmauriz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UG: jmreyes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er: franker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Dreams: dediego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0 Ca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