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lten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Composer 669 Musi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============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 by Robert Theoba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669 music file has been created using Composer 669 Version 1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usic file has been released as FREEWARE and you ar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as long as there is no fee charged for doing so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are that you do not modify the music file or this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ey must be distribut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ssume no responsibility for any damage, adverse effects, or data lo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used by the use of these files on any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created this music file in the attempt to vitalize Hard Rock/Heavy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overs such as myself into producing music on their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BIG THANKS to Renaissance for releasing the new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Composer 669 to the public and for making it the 1st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8-Track music sequencer/utility for the P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interested in contacting other 669 users who have an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Rock/Heavy Metal music. I would like to get into trading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amples with othe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terested, please contact me at the addres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obert Theoba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Rear 1258 Short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Scranton, Pa. 185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