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ODE by AudioJack/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enegade Demo Group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 Advanced Gravis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UltraSound PnP is Advanced Gravis' mos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o far.  It uses an InterWave soundchip whi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voices, 44.1kHz playback with effects like chorus and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nnel (and still its UltraSound MAX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claimed that the GUS PnP is 100%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But if you run the SETUP program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UP actually configures the CODEC chip's por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2Ch) but when you run programs that detects the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you will find that the program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 chip (detects your card as a GUS instead of a GU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 can tell, the IWINIT program will only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PnP card in InterWave mode and GF1 m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itialize the CODEC chip and as such, the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visible" to programs searching for the CODE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XMODE does is to first call the IWINIT progra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US PnP in both InterWave and GF1 mod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LTRA16 enviroment settings in DOS. 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C chip, MAXMODE will call the ULTRINI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traSound Installation Disks v4.11 which is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card in GF1 mode as well initialize the CODE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programs that detect the CODEC c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cate the chip and thus be able to detect the "GUS 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US PnP.  After calling the ULTRINIT program,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ULTRAMIX to initialize the cards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n MAXINSTL and it will install MAXMO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X and ULTRINIT are copyrighted program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and were used/distribu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