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C669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00 - 01/0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Coded by Jason Nunn [BBBUS Computing/NTU] (aka JsNO BAR----NU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, 1994 Jason N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    R    E    E    W    A    R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- Email: nunn@morinda.cs.ntu.edu.au (after Feb, 199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ug@morinda.cs.ntu.edu.au (dit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ug@nutmeg.cs.ntu.edu.au  (before feb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: 32 Rothdal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il, Dar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thern Terr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&lt;been withhel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Sentinel BBS N.T.  (61)(089) 452708 - Username: "jason nu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669 669 Tracker (c) 1994 Jason N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669 669 player    (c) 1993,1994 Jason N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     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layers around that totally and utterly foil TC669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TIA PLAYER), but none of them can play 669's perfectly like TC669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ne out of business now, so please disassociate TC669 with T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ty and credit me as "Jason Nunn" or "JsNO BAR----NUNN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ecord...I've had no responses from either UNIS669 or TC669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given me feedback were from my beta users. I'm n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dware" concept like Otto Chrons and the Future Crew,...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*nice* if I got some feedback about it my Player and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infact, out of my entire range of projects, the only responses i g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s was with MONTANUS and FRINGDUS ...and they were really crapp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which I'm really embarrassed about  NB/..one of them was a fin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f, if you haven't installed your Gravis Softwar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it now. The reason why you must properly install i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installation program puts an environmen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TC669 needs this in order to determine your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s for your card. This variable is called "ULTRASND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blaster heads....make sure that you have your "BLASTER=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 your AUTOEXEC.BAT file. Modern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utomatically place i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D software has "auto detection"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characteristics of your card. However, most commerical gam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have the environment settings. Assuming you play ga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 the point in making any autodetection routines, as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 variable that you must have in your AUTOEXEC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C669=" variable. It's tell TC669 where to find the dat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hence, points to the directory where TC669 lives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669=C:\TOPEND\PROJECTS\SOUND\TC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ay* like to set your path environment (Note: it is not mandatory)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to the end of your "PATH=" entry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&lt;the path of your TC669 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f your path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WINDOWS\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WINDOWS\C:\ULTRASND;C:\TC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one, save the AUTOEXEC.BAT file, and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in "TC669" at the DOS prompt and press ENTER.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. Once you have looked at it enough, press any ke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You should then see the actual tracking screen. Up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ll see 8 menu items. Move the LEFT or RIGHT arrow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 menu item is lightlighted (note it is highlighted by defaul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A file directory should then appear. This will allow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file system to find and load *.669 files (669 files have "6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. Directories are highlighted a different colour from 66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a directory, move the hightlight bar over a directory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)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ached a directory containing 669 files.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desired 669 file and press ENTER. The selected 669 file will the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enough sample memory to load all samples, then the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played (the player will give you a little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dure will allow you to play a single file. The loaded 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repeat until you load another file (the 669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tagg" files. That is, you can tell the tracker to play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. These files will be loaded a played as though you w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hand. It do this, go to a directory with 669's (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bed above), then select a set of files u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selecting these files, they will change colour (denot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). Once you have finished selecting the files you want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ese files will then play one after the other. The tra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tagg up to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FO (sampl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statistical and sample information on a currently pla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access this section if there is no 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you will see a table. This contains a list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hich display the sample file names in the 669 currently playing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stomary for composers to put any additional information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samples exceeds the table length, then you can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to view the rest- this will scroll the samp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300 point scope on a VGA 320*200 256 colour BMP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BMP picture that is loaded for the scope, by loading TC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 that has a different BMP file in it. TC669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t is in and uses the first BMP file it find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loading algorithm that I made is only intelligent enough to load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 BMP file. If it finds any other type of BMP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/ BMP is a MicroSoft windows graphics standard which stands for "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back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2 (32 point fourier Transformation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ut the screen in to 80*50 mode and displays the graph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ier algorithm computes delta's at each point a long an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lta's determine the proxy frequency components of a signal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lta, then chances are that there is a really high frequenc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out of output. If the delta's are very small then chances are th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being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, we record these different frequency "tallies" on a graph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/ &lt;-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/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     low freq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present in        *  &lt;- high frequency present in outpu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&lt;- output signal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a normal screen press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implement a better fourier algorithm for this vers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ime to put it in. I guess your going to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Retreat BBS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ks a shell and allows you to do DOS operations and us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pplications. Don't load up any games, operating syste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Windows), as this will crash your machine. As a general rule, d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"real time"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will not work in the Shell unfortunity. Implementing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for DOS and the GUS card. I should have a solution for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ack into the tracker, type in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vis card, then you can use my UNIS669 Tracker to make 669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1.10 and then archive name is "UNIS110.ZIP"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l be versions floating around that have ARJ of LZH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even going to bother making SB support for UNIS669,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GUI libraries that use up a lot of memory. For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you will have to use the original COMPOSD1 tracker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669 format and where to get 669 files, refer to UNIS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version of UNIS669, TC669 or Unislite, or any program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version of the TC669 playback routines, then you agr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versions of UNIS669 and TC669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freely use UNIS669 to produce music for demos,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ve of making money, and for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ware Manufactures, or any organisational entity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 669 or TC669 with the intensions of making money shall no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at organisation or entity ha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exploit UNIS669 or TC669 by defacing it in anyway,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hoose to redistribute UNIS669, the archive cont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will not be liable for any hardships faced by you when own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S669 or TC6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HAT'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C669 V1.00� and 66D V1.0|V1.0     - Thursday 18/08/93   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 released TC669 &amp; 66D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C669 V1.01� and 66D V1.0|V1.0     - Monday 2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leased it around Darwin (might release this version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mall intra-sequence bug was found. "WORLD.669" now pl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ing intra-sequence...EG the 3535...53535"4"353...535"4"3535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 in finding "no of sequences" has been fixed. "FINAL.669" now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going RS at the en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minor problems regarding the jam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C669 V1.02                        - Saturday 23/10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got one response back from somebody in Darwin, hence TC669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66D is now software in it's own right and will no longer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C6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re compact and optimi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tched the EGA 640x350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tched the TC669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s off the GUS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tally Ultraclic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gs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odified tracker screen (and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ope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"SINFO" has now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C669 is now fully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16 screens of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C669 V1.30                       - Saturday 18/12/1993 (Test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Given to D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k,...my mistake. There is nothing wrong with the 669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ST IN GERMANY" (GERMANY.669). I made a wrong assump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a looped sample and a normal sample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669 file. Lost in Germany plays ok ...(and so do every other 66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nverted using MOD26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ucked the V1.00� sequence control code back in (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). All 669's will now play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proved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uck SB code in - sounded like shit - so then I took it out again :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a 32 bit real time text "fourier transformation"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32 bit real time text "Amp stat" graph (aka "dancing Pig"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proved effects so that they all now sound identical to COMPO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lowed down the tracker a bit (it tracked a bit too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shell fac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tagg file facility "select-em then play-em" type thin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tched U-click option. You would never need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put in a Delta Attractor graph, however, it looked pretty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 fourier, so a decided to rip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TC669 V1.31-1.32                      - Saturday 22-24/1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a minor bugs with the help of Dick and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TC669 1.32b                           - Never g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tended Format introduction of Exten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ts of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TC669 V2.00                           - Wednesday 02/0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oundBlaster Support....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ipped out the "dancing Pig" graph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/ 66D is offically dead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WHAT's NEXT?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S (Top secret)  (I'll probably be saving this for one of th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got planned for a mate of mine.....i'll chuck it in t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ON/OFF selector...hmmmm, sorry I couldn't be bothered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to use the Channel ON/OF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oo0oo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