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Play v1.00� ..................... FREEWARE playe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come to yet  another MOD player - one amongst  zillions -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some major differences! First, it features ECHO, REVERB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 on the GUS  and some  nice bar effects as well as a n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UI  (Graphical User Interface)  with a file requester!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joy my  piece of programming. To be honest I got  quite fed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it in the end so I decided to release this version in sp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fact that it is still filled with UNFINISHED FEATUR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BUGS! A list of these things will appear later in this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ever. This MOD  player project was in fact only meant as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nd of "programming exercise" as the SB (Sound Blaster) and G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s in them weren't  really developed with games or demo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nd. Meanwhile, I spent quite a long time developing a nice GU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640x480 (16 colors) so I  thought, "Why not combine all the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ngs in a nice player?" - and so I did! This has  taken me t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ng though and now I have other projects coming up. Therefore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bably  won't bother to improve it - unless the player get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ense amount of response - which I find it hard to believ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GUI player is freeware only - if you have been paying mon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is, you have been cheat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layer requires a PC with at  least a 386SX processor, a V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d  and a mouse (with a mouse driver installed). And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ound Blaster (or compatible) or a Gravis Ultrasound. Enhan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board is optional (F12 can be used for loading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recommend using a 486 with Gravis Ultrasound for best effect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only the GUS may use the effect slid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EXE           42842          The FairPlay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DOC           50758          This documen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version does not contain any MOD files. Apart from this,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identical to the larger archive (695937 bytes without any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verts), there is NO difference between the FP.EXE fil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, before I get  on with some  brief instructions I better w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ppetite by telling you WHY you just HAVE to take a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rvellous MOD player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UI in 640x480x16 with everything controlled by the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optionally the keyboard. The file requester  makes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have to mess around at the DOS promp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CHO, REVERB and  CHORUS for Gravis Ultrasound. Dividing the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s into 4 parts giving 16 voices, it sounds really amaz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 say the least. A switch in the  GLOBAL  requester mak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sible to adjust the  MOD according  to the song speed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  a new MOD file  is loaded. HINT: The echo  effects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est on chiptunes and songs with slowly releasing samp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samplename window introduces something new and exciting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bar for each  samplename. The green bar shows the ent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 and the red within it shows the part that loops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BARS/INSTR  buttons you  can flip between both n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bars, or just bars. And you can even  see the samples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small white pointers on the playing instruments! Sudde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ll your old MOD files becomes interesting again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Cute SETUP requester with full configuration saved in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"FP.CFG". When you start the player for the first tim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quester automatically appears so that you can adjust all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tings for your card. Remember to enter the GLOBAL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re you can  specify a PATH to your MOD files - amongst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ther thing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copes are divided up into left and right for easy loudspe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ment. By  using the  SWAP button you can switch plac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reen graphically. This way  you don't  have to fumble a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the back of your computer trying to match the player.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is very user friendly. You can use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rings in the top or browse around with the mous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ape recorder-like  PLAY, STOP, SKIP and PAUSE  buttons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bottom of the scre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tternslide showing the entire MOD. This is one of the str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atures  of FairPlay - simply drag the  slideblock to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ition and the  MOD will  play  from there. By obser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peed and granularity of the slideblock you immediately get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mpression of the the songs complexit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lobal  information window showing MOD size, pattern-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t counters, soundcard, speed and rate. The speed show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rmal speed and BPM at the same ti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 really good support of ProTracker  commands. Only Glissand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 Pattern and  Funk Invert has not been  included -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ve with  that, can't  you!? The player has been  tes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ver 1000 MOD  files. It isn't perfect - but it  sure is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erage! The BPM may wobble on SB at times, thoug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ound Blaster player uses  autoinitializing DMA, thus expan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 is allow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GUS player  allows up to  1 Mb MOD files (if the memor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t), and is free of GUS clicks. :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st Sound Blaster cards are fully supported; SB v1.0-v1.5,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2.0, SB Pro and SB 16 in 8- or 16 bit mod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ption exists which checks for the "M.K." signature in a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possible for you to search your demo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 MOD files without playing garbag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ntire player and GUI  was written in 100 % assembler. 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vel crap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RFACE SYSTE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OD player is the first program to  take advantage of my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UI, the SirFace System. This GUI has been  developed as an eas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link OBJ file which has  been given to a number of peopl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 testing. It is possible that I may release it later as I'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a huge Norton Guide for it. Some of the BETA tester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currently working on projects that may be released lat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nks must go to Niels Krogh "N�lb" Mortensen for the marvelo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nt graphics. Also thanks to Peter Jepsen, Claus Dreyer, Samu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va and Johannes Bjerregaard for BETA testing the GUI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hough a mouse is required, you can also use the shortcut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access most functions. The main program accepts these key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Restart the so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right            Skip one patter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left             Rewind one patter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-4                     Voices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ace                   Pause the so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 or F12                FILE reque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or F9                 SETUP reque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                     Show bars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                      Show both bars and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                       Swap the scopes graphica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or F10              Quit the play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ETUP requester accepts these key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                       GLOBAL reque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                      SAVE butt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SETUP reque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GLOBAL requester accepts these key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the GLOBAL reque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requester is a function called directly in the GUI th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does not yet support O, C or F10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up/down          Move one lin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gUp/PgDn               Move one pag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ome                    Go to the top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d                     Go to the end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Select the file or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                    Quit the FILE reque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layer was designed to play the  standard 32 instrument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 4 voices, which originated on the Commodore Amiga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 file has been loaded you can watch the information or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play around with the effect sliders provided that you ha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vis Ultrasoun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ill not write instructions on how to use the entire player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y on you being able  to figure THAT out - what I WILL brief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uss though is the use of the effect slid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ffect sliders are  in fact three  sliders; DELAY,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. The DELAY and DEPTH sliders must be used together to 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esired effect. As I already mentioned earlier the MOD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4 voices. By quadrupling this to 16 voices totally, I get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4 parts of 4 voices  each. Each part is  an exact copy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part, with the exception of a time delay and a new volum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THIS is what you can define with DELAY and DEP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(00-1F) controls the number of frames between the 4 par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value of 00 triggers all parts at the  same time. Good  val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  usually 01-05, but  matching the songspeed  can  often b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idea. Eg, if the songspeed is 03, try values 03, 06, or 09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TH (00-1F) defines the release of the volumen for the 4 par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cho effect. A value of 00 keeps all  4 parts at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vel (maximized), while 1F releases the parts almost instant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values  are 01-04. Most of the  time it sounds  good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ch the DELAY value, or double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and DEPTH used together  can create ECHO and REVERB o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with an astonishing effect. However, the result may diff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OD to MOD - the  effect works  best on chiptunes and so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long and  slowly releasing  instruments. Short and stacca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ums often tend to sound mess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is an effect that is best used when  both DELAY and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t to 00. When this is done, the 4 parts are trigg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the same time with maximized volume. If the  CHORUS effec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 at 01 at this time, the notes will be detuned in each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parts and  this will give the  illusion of CHORUS. Even th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HORUS accepts  values up to 03, the value of  01 is a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for most purposes. By experimenting with a higher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haps DELAY you can achieve some truly stunning effec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GLOBAL requester you can set a switch which automatic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oses  a DELAY and  DEPTH combination suiting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 file you choose in the FILE reques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turn off all the  effects, set DELAY to 00,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1F and CHORUS to 00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GS AND UNFINISHED FEATUR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, here is the list of bugs and features that only made it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mind. Just so that you won't bother  writing to me discus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ose 7 billion things that could have been improved on it. 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es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o command line options  or filename.  I have an OBJ file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uld have done it in a matter of seconds, but why should I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 when the player has a wonderful file and setup requester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nly GUS supports ECHO, REVERB and CHORUS. I meant to apply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the SB player too (it is fast enough), but I never got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ar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have made "boundary" routines in the GUI which turns of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usepointer in  areas with  graphical activity, but I hav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lly checked to see if I put it on every sp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nly support for 32 instrument MOD files  with 4 voices and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re (ARRGHH! In 1994!? Have you been unconscious for the p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years, Jens?). Look, if I wanted to support loads of forma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 would have done a  player with  my own format. Then, I w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made  internal converters that  would translate all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mats into my own, always  superior format (it HAS to b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to work!). However, in the beginning I only supporte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4-voice MOD format. Remember it was only meant as "programm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ercise" and nothing more. I  wanted to make support for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an 4 voices as well as 15 instruments though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you load a MOD file, then switch  soundcards from GUS to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vice versa, the internal allocation might screw up the 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uddenly you cannot load  big MOD files. It  might even crash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sten to some good advice - don't fiddle around switch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undcards all the time. I could have debugged it, I know w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wrong  -  but again - too lazy... ;)  Fact is, if you 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ONE soundcard in your  computer (which IS the most com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ng, you know!) you wouldn't want to do this anywa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should have been improved  with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files at the same time. The GUI system is independent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player itself, so I guess I will  fix that  file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me day.  Oh, and while I'm at it - I'm  afraid CD-ROM driv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ll be interpreted as "NETWORK" in the drive list! :(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big black areas should have been used for pretty equaliz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lume- or  frequency bars - In case you wonder why nothing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ppening there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you choose the INPUT  strings above the  effect sliders,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 drag the patternslide, everything moving will freeze.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caused by the timer interrupt being hijacked. Live with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ven though I support  autoinit DMA in the SB player (thu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ce of an expanded memory manager will not decrease s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quality) there is no support for big MOD files loaded in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panded memory. MOD files can, in SB mode, be up to 300 Kb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ize, depending on your  machine's configuration. In GUS mod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owever, a small buffer is used for uploading samples - s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 can be as large as your GUS memory! :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n SETUP, the GUS memory  selections  is not  interpreted.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to make sure yourself that the MOD file fits into the G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ven though  I have a  Sound Blaster 16 in my PC #2, I hav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ested the latest improvements to the MOD player thoroughly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y second PC is slow and boring! ;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wanted to make a TIME display, but  the idea of interpre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ach pattern  for speed commands every time patterns had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kipped, instantly put me off. :(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only one voice is active with SB in stereo, the scope is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ed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disk icon needs some graphical adjustments. The WAIT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ymbol is quite ugly too. But hey, I'm no graphician!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MODE button was  supposed to have  toggled between mono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ereo. Needless to say, I never got that fa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know, I know! The  red (looping) samplebar doesn't rea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d of the green (entire sample) bar when the loop really DO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ch the end - and so what!? 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mono/stereo toggle is not yet supported on the SB16,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ermanently set to stereo onl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have recently had the opportunity to test the new  AWE 32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y 80486. The SB16 mode seems to work without any problems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ETINGS AND ACKNOWLEDGMEN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 I wish to say a few things to people I know - and don't k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all. This MOD player has been fun to program and was 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some of the people in the sce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I get on  with it, here's some guide marks indicating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I know this person. I thought it would give a new and fun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roach - I hope you find it as amusing as I did. :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-                       I have never met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+                       I have been talking a lot to +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                      I have been writing a lot with 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                      I know * personall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                       I have only met &lt; a few 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gt;                       I only know &gt; from FidoNet 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ist has been sorted alphabetically  after the first let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first name. I hope I haven't forgotten someone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Anders Nielsen        Det kunne v�re interessant at se di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r. Er du for�vrigt med i nogen dem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ruppe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Anders �land          Gl�der mig til at pr�ve de SCD-10- og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d-on cards til min SB16. Det er mulig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t jeg kunne finde  p� at k�be den st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del, hvis jeg kommer til penge en da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Andreas Varga         Well, your SID soundcard looked stun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ut now that Michael Schwendt brought 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idPlay I guess its not that intere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nymore! 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Brain Bug             Hej Ole,  Jesper, S�ren, Sam,  J�rgen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le i andre!  Jeg h�ber et vist probl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nart g�r i orden... :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Brian / Graffity      Hi Brian - great  AdLib player  you 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. Sorry if  I didn't  reply yet, but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ve become a VEEEEEERY lazy guy when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es to snail mail. Have a modem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Chr. Worm Mortensen   Jeg har erfaret  at  du  OGS� har kast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g ud i SB og GUS  helvedet. Er det 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oget man f�r at h�re en dag? :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Claus Dreyer          OK guys, if you're coding a graphical 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lone  then  you can  forget it, beca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guy  is currently  coding  the 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st OPUS clone. N�, Claus, nu h�nger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� den! 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Claus Marn�e          Also known as Banshee / Bonzai. H�ber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�r f�rdiggjort dit CPBackup DIR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nart - the world needs it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Drax, Metal, Laxity   Lidt lamt at greete sine egne gruppemed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mer, hva'!? Men hvis jeg IKKE g�r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rokker i jer vel bare, s�... ;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Draeden / VLA         Thanks for the marvellous  MODINFO doc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was  in fact the file that 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 to  code my very first MOD player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e Sound Blaster. A lot of things c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 improved (as I were to find out),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ithout that file I probably never w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ve given it a t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Erik Pojar / S!P      Your last letter was a little un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say  the least - you hardly comme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lf of my questions!  Can't say I bl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you  that much  though - I'm getting f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p with  this snail mail thing too. H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e meet at the X-MAS '94 part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Fredrik / Pretzel     Haven't  heard from you for a long time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 reckon the C64 demo is history now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re you on the PC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Geir Tjelta           How are you doing  coding Famicom stuff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uess  you're earning quite well, ar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you? You lucky bastard! ;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Hannes Seifert        Hi mr. Neo, too sad that the scene h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Lib now... I hope  you're getting in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soles or GUS for your own sake. Do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me CD music again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HBH / Panoramic       Still waiting for a reply.  Maybe I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on be doing console stuff to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Johannes Bjerregaard  En skam du ikke gider at lave game musi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re.  H�ber du f�r et nyt standpunkt 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ag... (Ja - jeg tror ogs� p� juleman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orken, tandf�en og gr�skarmanden!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Laxity / Kefrens      Laxity, dit navn  clasher med Laxity fr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ibrants, og  selv dansk  "COMputer" h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get fejl. Kunne du ikke venligst ove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je at skifte navn?  Thomas Egeskov h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ft det navn siden 1987.  Jeg har int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mod dig, jeg kender dig ikke. Jeg sy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ne demoer p�  Amiga'en var suver�ne 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 kom frem, men det er lidt uheldig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u tilf�ldigvis ogs� komponerer musikk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nder samme navn som Laxity. Vil du ik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ok overveje et alternativ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Mad Freak             H�ber du f�r gang i MIDI komponeringer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nne gang. Forresten, Martin, du har 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drig sendt tilbage igen - fyyy! ;) M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en  forn�jelse at dele synspunk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ver telefonen - det lader til at vi 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get ens p� mange t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aduplec              Hej Martin! Jeg h�ber VIRRRRRKELIG at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der dit ord og k�ber  den mega PC 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l  sommer som  du sagde du  ville - s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kal FC og kompagni ELLERS bare se!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Medicus / KLF         Very impressive demo you made! I prom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return your package as soon as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maybe) done a new ADLIB program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mand line. The old one is too ug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Mads Orbesen Troest   Det kunne v�re  fedest at se DIN player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n du har  m�ske ogs�, ligesom jeg,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n til side  til fordel for MIDI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ogrammeringen? ...Fornuftigt!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agic / Dominators    Hvordan f�les det  at blive n�vnt af 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bsolutte gud - THE number ONE! Du ER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liver en unders�t, Mads! ;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SK                   Hej Morten "Cigar" Kristensen. Jeg h�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ne MOD filer  f�r en kanon modtagels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 har fortjent en god sk�b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tto Chrons           Your DMP kept me going in the SB 16 da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s an example of the quality I want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ut into the MOD play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Andersen        Hej Peter og Lars (Authors of Roland SM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r)! ...Gl�der mig til at se hvord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g�r med dit vectorsnask, Peter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Jepsen / AOK    Hvordan g�r det som "mont�r" hos Zitech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rart at  h�re om det nye hardwa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eg ville �nske du  ville lave et st�r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ojekt - jeg er  sikker p�  at du kun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ave noget virkeligt imponerend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J�rgensen       The  OPL3 chip ruler - Jeg er  virkelig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p�ndt p� at  se hvordan  selve editor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liver. Lydeditoren var s�rdeles l�kker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n hel del mere avanceret end min EdLib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True            Please ring igen - jeg har som regel t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ver dag, du var blot uheldig den dag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ingede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SilverRock's team     Hej N�lb, Morten og  alle i andre. H�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spil ikke g�r i vasken  som s� me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ndet "privat" koderi g�r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Starion               Hej Nikolaj "Zenox", Thomas "Scorpio"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le i andre! Thomas, det er d�leme la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d siden, hva'!? ..Snart �R m� det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�ret.  Vi burde virkelig finde ud af 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ler andet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Tim Snyder            Hey TLD, are you still alive?  Send 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y photos, please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Trap / Bonzai         S�, nu har du hermed  f�et en greeting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it tekst helvede - er du S� glad? ;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Ulrik Henriksen       Altid en forn�jelse at tale med dig ov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elefonen - den  time eller mere som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bliver til! ;) Hvordan g�r det m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PC party forresten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Walt / Bonzai         Din MTM player  lyder rimeligt fedt!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 rart at se at du  f�r s� hurtigt tje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� tingene - keep it up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Xayne / Crest         Have you recovered after all the music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d for you? ...It sure beats all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posers on both Amiga and PC!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re going to feel at home on the P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Xerox / Bonzai        En skam du  ikke gider at lave demo k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re.  H�ber du f�r et nyt standpunkt 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ag...     (Finder du noget sp�ndende p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terNet, Kenneth? :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also send my greetings to all  the guys I used  to know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old scene on the Commodore 64. This computer  had  the b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ene there ever was on ANY comput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ADDRES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 for some (legal only!) reason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e to the following snail mail addres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Jens-Christian Hu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anegaardsvej 71 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900 Helleru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doNet: 2:236/86.22 (Kilroy 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SirFace System and  FairPlay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it wasn't really meant to be released in the end, but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ought it would be a shame not to, now that I made it this fa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so, I hope to get rid of this "Mr. AdLib" image I seem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quired recently - I like AdLib a lot,  but I realize that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 standard doesn't have a lot to say anymore... :(  But w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hell, I'm off to code a MIDI editor which supports all ki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sound standards  using drivers.  This should keep me occup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some time to com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this concludes the  DOC file for my  MOD player. I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forgive my terrible english, I know the grammatics may le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thing to be desired at times...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fun,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 / Vibra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