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BP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B PRO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SGM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5-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tiago Garc�a Manti��n (MA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 Valdoncel N� 57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300 Betanz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: +34-81-77-04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-Mail: manty@udc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BPVOL is or the reason for its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got a PC on a tower box  and the truth is that for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 Pro volume in its potenciometer you have to  be  a  contorsionist,  s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  of  using  the resident program that comes with the car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with the mixer, but aside  not working in many programs it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uch memory.  That was how I came to SBPVOL a resident program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the SB Pro stronger than  the  original  one  and  besid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tell lies like Creative's do and tak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some  previous  versions  of  SBPVOL  could work in any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version requires a 286 with extended AT keyboard, obviously a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S version 4 or  better.   If  you  have  DOS  5  or  greater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load in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BPVOL author does NOT guaranty anything.  He will NO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any damages that  may  be  caused  directly or indirectly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c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is program is sujected to the CardWare rules, that'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,  if  you  want  to use it, you have to send me a postcard to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d in the beginning of this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n be distributed by  anyone by any means, provide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done in  its  original  way,  that  means,  the  file  SBPV????.ZIP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 without  any kind of modification, and no charging is done. 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Know, you don't have to  pay  anything  to  run this program, and i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... well, you've been d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ggestion, comment,  or  question  about  the  program  mus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ed to the author by any of the upper shown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n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ad  the  program you will only have to type SBPVOL.  Afte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time you execute  SBPVOL,  you  will  get  information of its state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or the DOS error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it after loaded you will have to press the activation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t can be Ctrl, by default, or Alt) toguether with  the  PLUS  key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al pad to turn the volume up or with the MINUS to turn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 ope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BPVOL  turn  the  volume  up what it's done is to calcula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between the left  and  right  volumes  of  the master, after thi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ses the average in one unit and it's set as the master left  and 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.   The  same  thing  happens  when  SBPVOL turns the volume down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reasing th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lt or Ctrl)  (Alt or Ctr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's activated with: HotKey+PLUS y HotKey+MIN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VOL UP)     (VOL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's automatically loaded in upper or lower memory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doesn't say it's part of  the IO anymore.  For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P-SET throw it on the waste basket and use SBPVOL wich now co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SBP-SET functions and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only takes 624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works under Windows again. Problems... writ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int 8 works it shows the new volume with the keyboard led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hree digit binary system (from 0 to se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 code and extended keybor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o ways of working:  if  int  9  is active then keyboard type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,  otherwise  it will activate through the int 8 and type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t occur necessar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recovers the interrupts  after other programs have capture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a better working load after all resid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it is already resident reports it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rsion identification is includ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can be unoaded with option D, or avoid loading with option B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hows information about its state and SB Pro mixer allow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is one but not the SBPVOL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includes options for changing its way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 support  for  multiple  languages  (English  &amp;  Spani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country.sys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uses SB16 as if it  was  a  Pro so that you can tes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want an SB 16 version write to 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xer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= MASTER VOLUME   (0-7 or 00-77) : Volume: 0-7 together or 00-77 ind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= VOICE VOLUME    (0-7 or 00-77) : Volume: 0-7 together or 00-77 ind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= FM VOLUME       (0-7 or 00-77) : Volume: 0-7 together or 00-77 ind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= OUTPUT FILTER         (yeS/No) : State:  yeS=Activated, No=Deactiv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= OUTPUT MODE      (Mono/Stereo) : Mode:   M=Mono, S=Stere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= MICRO VOLUME             (0-3) : Volume: 0-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= LINE VOLUME     (0-7 or 00-77) : Volume: 0-7 together or 00-77 ind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= CD VOLUME       (0-7 or 00-77) : Volume: 0-7 together or 00-77 ind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= INPUT SOURCE     (Mic/Cd/Line) : Input:  M=Microphone, C=CD, L=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= INPUT FILTER (A=High/B=Low/No) : State:  A=High, B=Low, No=Deac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 keys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=Alt: Sets Alt as the SBPVOL activation key.  Now it will  get  activ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t+PLUS &amp; Alt+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=Ctrl: Sets Ctrl as the SBPVOL activation key.  Now it will get activ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trl+PLUS &amp; Ctrl+MINUS. This is the defaul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=Total: Makes  SBPVOL  run  in  Total mode,  thats to say, with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ing of int 8 and int 9 activated and reads the keyboar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8 and int 9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=Light: Makes SBPVOL  run  in  Light  mode,thats  to  say, with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ing of int 8 and  int  9  activated  but  only  read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in int 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=ints Recover off: Makes  SBPVOL  run  in a mode  in  which  it rea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in int 8  and  int  9 but doesn't rec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sesion of none of the two, letting  other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the first owners of this ints.  This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oad  other  resident  programs, to whom SBPVOL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ly in  Total  or  Light  mode,  has stol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ruptions; thats why  these  ones,  on  try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oad,  will  say  that  another resident program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installed after  them;  which  is  not tru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s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=Normal: Makes SBPVOL run in a way in wich acts like a  normal  resid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 to  say,  it  only  has  captured int 9, it doesn'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vering of interruptions and reads the keyboard just in int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k JMP for the use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=Batch: Command line options are taken  to acount but resident part i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.  It returns program state.   This  is  usefull  in 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o unload it before an uncompatible with SBPVOL progra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=unloaD: Unloads SBPVOL from memory if possible.  Otherwise it's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use  another  resident program has been loaded after SBPVO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olve this you must unload this one first and then try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be necessary to set  SBPVOL in "ints Recover off"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complete this operation. See examples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=help: The undescrived here options, forbidden  combinations  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use of them will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bidden combin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bidden combinations are those ones that may contain more than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and/or mode option, or the use of A and (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 on SBPVOL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 to  the new routines characters "/", "-" and space will be consid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rs and therefore ignored.   In  fact  there  is  no need in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 So the following orders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PVOL M0L77/R -A   ; (Load if not resident, else give in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PVOL M00 /L7 /RA  ; mation of the state.  Set the mas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PVOL M0 L7 R A    ; 0  and  Line  In to 7 in both channel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PVOL M0L7RA       ; change to the Reco off mode and activ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                ; tion key to A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BPVOL returns now on finishing the execution the  program 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rrorlevel. The codes and an example of its u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codes (the numb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SBPVOL not resid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SBPVOL resident in Total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SBPVOL resident in Light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SBPVOL resident in ints Recover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SBPVOL resident in Normal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5 =  An error has ocurred during the execution.  Thi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e  to  a  hardware  detection  error  or  to 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roducting the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its use (I use it to execute Tape 2.54 from Colorad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b &gt;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4 goto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3 goto re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2 goto 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n &gt;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re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r &gt;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k &gt;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t &gt;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m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ould be an operating system then it would have an standar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let any program being executed to know wich keys were  being  press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normalised of course.  But as this is just an utopia SBPVOL has to f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st  other  programs  (resident  or  not)  to hear if you want or no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volu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ght SBPVOL can  hit  stronger  or weaker as you desire.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SBPVOL runs in total mode, that is, that it's going to hit with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, that's why it captures interruptions  8, 9 &amp; 21h.  This mode inclu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8 &amp; 9 recovering (it will try to be  always  the  first 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er) and keyboard reading in these interru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th  rational  programmers  wouldn't  suppose  any problem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very jealous programmers who want for  them  the  interrupt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PVOL  wants  to  share,  this  could  make  SBPVOL loose control over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or the other program become jealo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BPVOL loses control over int 9  it won't be able to hide key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onvination key to other programs, but will keep on ru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loses int 8 it could work through int 9 but leds won't sh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 volume untill it recovers control over int 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loses control over int 8 &amp; 9 at the same time  it  will  bec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f and won't be able to hear you as you call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other operation modes in which SBPVOL takes the figh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relax,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: it doesn't read the keyboard in  8 =&gt; if it loses control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9 it will get dea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 of ints OFF: it doesn't try to keep control over the  interru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se avoids programs to get jealo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: it works like old  times  resident programs, it only cap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9 so there is no recovering of interrupts neither do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he keyboard in int 8 nor indicates volume with l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advi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ad as last resident, for example, at the end of  the  autoexec.ba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all of its hitting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fore loading  Windows  deactivate  the  interrupt recovering (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 conficts  when  opening  MS  DOS Edit in a DOS Window), or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the use of windows if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fore loading any  program  that  needs  exact  measuring of tim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8 like Colorado's TAPE uninstall SBPVOL (don't forget to install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see that  using  any  program,  when changing the volume the l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n during a very short  period  of  time  it  must  be  that 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 of  the timer has been changed and SBPVOL will be rea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 lot of times  per  second  in  int  8  and this may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run too slow, what you can do is to put the SBPVOL  in 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before enter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oad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nload  if no resident program has been loaded after SBPVOL or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that have been loaded don't capture any  of  SBPVOL  captured  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will only need to enter SBPVOL D. If SBPVOL complains it means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loaded some other resident after  SBPVOL  so you will have to unloa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unloading SBPVOL.  This can be problematic if SBPVOL  was  recov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s so you'll have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Make sure that SBPVOL  is not recovering the interrupts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th /R without options or with /B and if  it  isn't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rerun it with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Unload the last resident program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If you have already  finished  you  can set SBPVOL in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if it is  what  you  want  or  otherwise  unload it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n't finished goto step 1, not 2, becouse it would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about the complete versio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we are going to start again cause till now the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really small and as now I'm going to put it on  the  internet  anonym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s  I'm  not  going  to  care  about  the  past  (I mean the problem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) but this is  a  double  edged  sword cause as this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on the internet if i don't get some postcards telling me you use 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and  that  you  would like me to include full mixer support or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-ROM support as some  of  the  FIC  �-testers have alerady vervally ask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nobody is going to see probably named version 4.00 which should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mixer support, CD-ROM, etc. or a SB 16 version  SB16VOL? wich right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m not really thinking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way, if you want you can tell me if you are interested  in 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make  a  screen capture utility which works under more programs than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normal capturer and even than the famous Screen Thief,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m  counting on you as Beta Testers, so if you have any proble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(it doesn't detect the SB Pro, it hangs you computer, ...)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PVOL his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�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0.70� It only captures int 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0.80� Captures also int 9 to mask keybo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0.90� Int 9 also activa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0.99� Messes up part of the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sions c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1.00� It's go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2.00� Not released.   First implementation of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vering (only over int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2.01� Implements interrupt recovering of in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2.10� Solves   version  2.01  problem  it  did  only  rea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  in  int  9  ==&gt; it didn't work in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, now it reads also in int 8. Two ways of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keyboard typemat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2.11� Disabled  in  WINDOWS  cause  of  problems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2.12� Shows info and lets you unload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2.20� Volume   indicator,    better   keyboard   interfac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/enable interrupt recov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2.30� Works  under  Windows again=&gt;low  down memory  u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update of  version  2.20  for crazy peop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3.00� Totally  rewritten,  286  code,  new modes of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LRN), Alt &amp;  Ctrl,  full  mixer  support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 line,  ...   The  non  resident  part  i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gnized  not  even  by  his  father,  to whom I'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3.01� Changed ^  by  (  in  the  options  to choose Ctr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ation key (forgive the asidues to 4DOS or  NDO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it  doesn't reset the SB Pro DSP if it'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ed (now it can be  executed in a shell under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, the Visual Player without hang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3.10� At last I have updated the year (versions 3.00 &amp; 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id wrongly they had been made in 1994  when 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 were  from  1995,  like  this  one).  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 for  various  languages (English &amp; Spanish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nch, German, ...   not  yet,  if somebody wa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late it, send me an E-Mail for me  to  giv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xts. Lets you use the 16 like if it was a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,   Red  Falcon,  Jean  Claude,  FOG,  JMP,  CiriSoft,  TSU,  MA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afloide, AmiPli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noia, Dinamo, Javi, Marco, Chicha,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