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BDUCT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eWhiz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compatible PC with at least 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MB graphics-card with VESA Extension BIO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-framebuffer support (native or via univ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card (SB,GUS,PAS,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ota memory ;-)   (8MB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5MB HD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133,48MB,Matrox Millenium 2MB,GUS/MAX 1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US-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133,16MB,Elsa Winner TrioV+ 2MB, Soundblaster 16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O-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cted uses the graphics mode 640x480x32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es-truecolor gfx. If your graphics-card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, the program will not run (no 24bi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bducted can not detect a supported soundcar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details. All sound out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IDAS SOUND SYSTEM v0.50. If your machin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und detection try deleting the file abduct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 mouse may be very slow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rivers don't understand vesa-modes. To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rite a batch like this: mouse /be_faster,abd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/be_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memory error" try freeing up more XMS/EMS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were rendered using POV Ray 3.0 and no mod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. Most of the tracks were composed with screa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with fasttracker) and the sourcecodes wer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-compiler 10.0a. All of my sources were written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of the MIDAS stuff was done in asm (although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 stuff is written in pretty low-level sty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for whatever reason (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...) 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es5@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Kersten &amp; Eric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ven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01326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inf.tu-dresden.de/~es5/geewhiz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