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.___  _.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.____.___ \    &lt;  &gt;___&lt;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/\__\.        \|    |  .__|_   |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\/   /T    \    :  &gt;  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/\    \   \|     |   |  |__ &lt;   /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\|     &lt;   |    /    /__\  \|   \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/_.___|  /__._/|          /|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.___\ /______|AnG&gt;__.___\__/_|.__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:the:smaller:the:better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8 by  ��Jibz�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BOUT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pack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depack_asm_fas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_depack_asm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PPRECI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LWAYS THE NEWES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aND HOW TO REACH M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b is a compression library based on the compression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ACK (my executable compressor). I made this becaus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an easy way to compress da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ion speed is the same as aPACK (not too fast .. bu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lly matter), and compression takes up about 1 MB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ression on the other hand does not need any extra memory (in sit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rectories DJGPP and WATCOM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DEPACK.H ............ Include file, that contains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32bit assemble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H ............... Include file, that contains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_pack (the function that packs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B.LIB / APLIB.A ... The libraries that contain the aP_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 the code needed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asically you include APLIB.H and link with the librar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. And you include APDEPACK.H to be able to dep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data into an input buffer and allocating the output buff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, whereas aP_pack allocates the memory it need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If aP_pack is unable to allocate enough memory, or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, it will return 0 -- otherwise it returns the 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allback for aP_pack, use NU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directory contains a simple packer that uses aPLib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file, and decompresses it to check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aPLib is GREET-WARE for non-profitable use (if nobody charge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that use it) which means that if you use it, then please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(well, ain't that cheap!). If you (or anybody else) plans to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uses aPLib then contact me (look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PLib without the rest of the files.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ny of the files (except the header files) or sell aPLib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for charging for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_COMMON_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is provided "as is". In no event shall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e liable for any kind of loss or damage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abuse or the inability to use this software. USE IT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software comes without any kind of warranty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you don't agree with these terms or if your juristdi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 allow the exclusion of warranty and liability as st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are NOT allowed to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 bla bla .. the usual stuff - you know it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goes even remotely wrong - blame _yourself_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aP_pack(unsigned char *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*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 (*callback) (unsigned int, unsigned 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data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the data should be compressed to (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to allocate ((length * 9) / 8) + 16 byte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n uncompressible file can be "compressed"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-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- is the number of bytes you want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   - is a pointer to a function that takes two argumen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is the number of input bytes that has been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is how many output byte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to. This function is called every 32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compression loop is run. If you don't have a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NU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depack_asm_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aP_depack_asm_fast(unsigned char *source, unsigned char *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compressed data that you want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your want the compressed data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_depack_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aP_depack_asm(unsigned char *source, unsigned char *destin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    - is the compressed data that you want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- is where your want the compressed data decomp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goes ou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-otic for being a great beta-tester (thx mat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'b for our continous discussions of compression techniqu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eople who made the Epsilon Compress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i 'Albert' Ojala for his info on Pu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T Research Labs for making Dos Navigator .. it's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uTaoTao for making TR .. one of the best debuggers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ugene Suslikov (SEN) for making HIEW .. it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scape for making the best internet browser (and releasing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ther people who make good software freely availabl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NEW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t at:            ftp://ftp.elf.stuba.sk/pub/pc/pa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have any questions, suggestions or bug-reports about aPLi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like chatting), this email-address should work:  jib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and -form will be included in on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