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-Tech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roud to present the official invitation intro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THERING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opening words 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may notice, this intro was written in a shorter time than we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ly planned, due to some unforeseen problems. Amongst other th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rd drive containing the original source libraries was confis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some false accusations against us, and was not cleared until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hs later... :-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, we will release a final version later on, and we also pla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updated TG96INFO.DAT files with any new information. The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just be copied into the intro directory overwriting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music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BWSB, this intro provides support for the following sound hard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Gravis Ultra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Soundblaster 1.0, 2.0 and 16/AWE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Pro Audio Spec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an't get your sound board working, or you experienc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the computer crashing, rebooting or hanging, please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Your environment BLASTER setting must be set in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Verify the volume settings (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With Soundblaster and EMS you may need to allocate DMA 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CONFIG.SYS file. Please refer to the EMS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tested the player on several computers without problems, so ch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at something is not right in your configuration. (And we're NOT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ing that...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We have experienced a weird problem under Windows95 on some mach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ing some of the instruments to play slightly off tune(??) 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ens to you, please enter DOS mode and re-run the intro... This s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a timing problem in BWSB, so it's really nothing much we can do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parameters 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ommand-line parameters may be used with TG96.E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x     Where x is a number from 1 to 7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No soundcard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Gravis Ultra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Soundblaster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Soundblaster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Soundblaste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Soundblaster 16/AWE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Pro Audio Spec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      No looping, run once then exit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?      Display help sum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hardware requirements 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only a trial release of the intro, so the routines are SLOW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 and we know 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ro was written for 486-class computers, but may be run on a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6 if you use GUS or NO SOUND. You may experience significant slowdow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386 computers if you choose Soundblaster or PAS for music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is because of the 16-channel module playing in the background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550 Kbytes of free conventional memory is required for music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/PAS, 300 Kbytes is enough when using a GUS or running in silen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the intro requires a VGA graphics adapter. (Oh no!!) The intro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take advantage of EMS memory if present, but this is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ro was developed under Windows'95 and WILL run in the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standard DOS shell. However, if you are using Soundblaster or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usic output, you may experience a serious system slowdown ca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running applications to halt while the intro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users should not experience any particular problems, but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been able to test it at this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credits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tro was mainly written in December 1995, while so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ies were developed earlier in 1995 by Ano-Tech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as actually our first serious coding project, so don't judg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 hard, OK...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pt &amp; main programming    Joker/A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 &amp; additional code      Floyd/A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composed &amp; tracked by   Lloyd/A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racking and sound processing was done using Henning Hellstr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llent SB-Studio, while graphics and rendering was done mainl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ly available software. All libraries were written in p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r for performance and then linked and compiled using TP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of the added conveniece in testing and debugging. (Hehe, pure 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slow down just because it's compiled using TPC you know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greetings (in no particular order) 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NDU - CRS - CRB - SCOOP - DZ - Exile - INF - Trinity - Destiny - Sorr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lum - Condenz  ...and of course Plsegutta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thanks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ward Schlunder, author of the excellent BWSB background MOD-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nning Hellstrm, author of SB-Studio (The official ATC MOD-tracker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experience other problems running this intro, please post an 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dy Floyd through InfoLink BBS (+47 22571600) or to floyd@crb.oslo.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clude any relevant info like CPU type, sound card, OS, config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y Floyd of ATC (Organizer/Sysop), Board member of KAN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