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eform for rECTUM cAUDAs LANO 3 (soon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emmeskjema for rECTUM cAUDAs LANO tre , snart 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rwegian, or if you have heard of norwegians b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vis du er norsk, eller kvis du har hyrd om nordmenn fr,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lease fill out this form and send it back to CornFlakes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s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snill og fyll ut dette skjemaet og send det tilbake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flakes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O 3 will be released june 16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NO tre blir sluppet fri den 16.ju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LESTE NORSKE 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MESTE NORSKE 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E IDIOTER P DEN NORSKE SC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.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ank you for v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takk for din stem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lease include your handle with this vote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(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snill  inkludere handlevognen din med dette stemmeskjema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il lano@countzero.bbs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   crnflksmn@countzero.bbs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   jaws@countzero.bbs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Cornflakesman can't be reached, give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kvis cornflakesman kan ikke bli rekket, gi skjema t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) HeiZahn - Kasettspiller/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) jaws proxima  (countzero/i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) calvin proxima (countzero/i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) yitzhaq proxima (countzero/i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 at these channe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#daskm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#co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#n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#be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#hi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