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CHAOS-COMPUTER-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ja, an dieser Stelle  sollte eigentlich ein  Bericht ber den 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ein Interwiew  oder so stehen.  Darum hab' ich  einen Brief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-Disk (BM Nr.3 und 4)  an die Kontaktadresse (Schwenckestr., H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Clubs  geschickt, darauf  aber bisher  keine Antwort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hrscheinlich stimmt die  Adresse nicht mehr  (Ich hab' sie aus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arzmarkt-Infoladen  HH).  Wenn   irgend  jemand  die 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kennt,  kann  er sie  uns  ja mal  schicken.... 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ppt das mit dem  Artikel bis zur BM#6.  Jedenfalls war's mi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f, einfach was aus dem Chaos Computer Buch abzu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in' B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