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cene auf dem Amstrad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 kennen einige von euch diese kleinen Ger�te,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gend mit lustigem Gr�nmonitor ausgestattet sind.  W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enigsten von euch wissen  ist, da� es auf diesen  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sserst aktive und kreative Scene gibt, wie ich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Systemen bisher verm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 Zt gibt es ungef�hr 300  Typen  in  Deutschland,  d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  dabei sind und noch sicher noch zahlreiche ande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  die  Sceneproduktionen wie Demos, Disc- und Paper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es  geniessen. In Frankreich gibt es sicher nochmal so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 in Spanien,  England und Griechenland gibt es au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 die aber eher mehr weniger  Produktionen releasen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n kr�ftig herumsw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was wollen die denn alles swappen ?, werdet ihr euch</w:t>
        <w:tab/>
        <w:t>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fragen. Also eigentlich kann ich euch diese Frag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 richtig beantworten, denn es gibt sehr wenig neu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zielle  Sachen (z.B Lemmings - Yeahhhh! oder das Kult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t 't' Balls ).  Aber  gl�cklicherweise gibt es zahlre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ativ hochwertige PD-, oder Sharewareprogramm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  den  kommerziellen  Programmen  nicht  zu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was soll denn der ganze Bericht.  Ich krieg euch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azu, auf den CPC umzustiegen. Ich wollt' nur ma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n Einblick geben, was auf einem anderen System so</w:t>
        <w:tab/>
        <w:t>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ihr noch irgendwelche  (ernstgemeinten)  Fragen zum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t, ruft mich u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551/63950 (J�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   07551/110    (Die sind auch f�r jeden Spa� zu 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an dieser Stelle m�chte ich noch kurz meine Meinun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cene loswerden. In der C-F ist ist die PC Rubrik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and  am  gr��ten  (ungef�hr 30 Seiten) aber was z�h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er  Meinung  nach nicht die Quantit�t (sondern die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).  So hat es  wenig  Sinn,  wenn sich jede Ausgabe 5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te vorstellen (Hallo Guys, jetzt komme Ich und bring'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Wind in die Scene)  und nach ein paar Ausgaben wie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inden.  Da ist es kein Wunder,  da� sich die gro�en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ppen sich tendenziell eher abschotten.  Das  Problem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an, das wirklich jeder &gt;ZENSIERT&lt; einen PC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aus der PC-Rubrik alle Anzeigen rausschneiden w�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rgendwie  Scheisse  sind oder �berhaupt nichts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e  ich  zu  behaupten, da� man durch die ganze Rubi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ierts mal aus.   Viel Spass beim Bastel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Wo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bomben bitte nicht an die Redaktion sonder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Woodman"!!!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