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Assembly-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frage: Wer  hat die  Assembly  gewonnen? Richtig, 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r sonst).  Das Siegerdemo  Second  Reality wurde  �brigens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im Oktober offiziell released, aber dazu sp�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issance wurde  -  wie viele  sicher  wissen aufgel�st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 haben scheint's nicht vor, eine neue Demogruppe zu gr�n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de eig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hin f�r  Platz  4  reichte  es  dieses  Jahr  ein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ppe:  Dust  konnte  mit  seinem   Demo  SAGA  doch  etwas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liches hi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emos auf den Pl�tzen zwei und drei waren zum Redaktion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 nicht  released,  wir  werden  einen    Test  bei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nun  zuerst  mal zu  Second  Reality: Was  gleich  einen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ruck macht ist, da� auch  Soundblaster Pro in Stereo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t geilen  Sound  zu  haben  ist  (Sogar  mit  Dolby Surrou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t man das Demo kommt zuerst mal ein Intro, da� sehr an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terne  erinnert.  Danach  kommen ein  paar  spitzen Vek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bei sich sogar  gleich 2 Objekte  unabh�ngig voneinand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bewegen. Der  Part ist  auch echt  gelungen. Danach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paar  Fraktale  und  andere  mathematischen  Genialit�ten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 das  schon  umgehauen,  dann  sollte  man  sich  nun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halten, den der Virtual Reality  Part, der nun folgt, ist 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ste, den ich je gesehen  habe. Als letztes vor dem Extr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ings, was �brigends  auch nicht zu  verachten ist, komm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geniales  Gruppenlogo in  Raytracing. Alles  in allem  ha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, meine ich, den 1. Platz  echt verdient, vor allem komm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ound echt gut 'r�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sollte  man  durchaus  erw�hnen, da�  Future  Crew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Jahr einigen  �rger eingehandelt  hatte: Die  Gruppe 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acht  geraten,  den  Computer,  auf  dem  sie  Second 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f�hrte,  getunt  zu  haben,   um  eine  h�here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zut�uschen. Von Seitens  der Gruppe wurde  das nat�rlich hef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ritten, wen es  interessiert: Ich kann  Euch ein Textfile (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ch) schicken, in  dem Future Crew  den Sachverhalt aus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t im Detail schil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nun zu Saga: Auch dieses  Demo kann echt �berzeugen. Da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hier auch  ganz gut gelungen.  Am Schlu� davon  kommt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 aus  den  Speakern:'The motherfuckin'  Saga continues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und auch bei den  weiteren Musik�berg�ngen st�rt mich 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auch gewollte,  'Abw�rgen' des  Sounds ein  bi�ch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  kommen    dann   ein    paar   Vektorkugeln    vor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ktalhintergrund - auch  nicht schlecht. Danach  kommen d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ar Vektoren, die echt gut sind, da sie sich auf Wasser spieg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al nicht  ruhig ist,  sondern auch ein  paar Wellen aufw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werden   erst  mal   die  Members   der  Group   anhand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ktorisierten Fotos  vorgestellt. Und  jetzt  folgt der 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 Teil: Buthead in action mit digitalisiertem Heavysound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reetings kommt noch eine  Fraktallandschaft, die mit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r etwas �de wird. Aber danach kommt noch ein kleiner Gag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aber nicht verraten wird. Schaut selbst, es lohnt s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Competition  f�r Intros gewann  �brigens EMF mit  dem 7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malen Intro "Eclip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nannten  Demos  k�nnt  Ihr gerne  von  uns  bekommen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ty und SAGA ben�tigen �brigens jeweils 2 H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ing of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