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e Bierhotline (RIP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seid selber schuld. Alles  in allem bekamen wir einen Artik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ich selber schreiben  mu�te. Warum seid  Ihr verdammt noch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passiv  ?  Selbst  Preise  (ein  (A)Recordstape  f�r  die b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te)  konnten Euch nicht dazu  bewegen etwas zu schreiben -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eutschland  PUR (immer  berieseln lassen  und fressen). Wa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eiben, irgendwas werden die  schon machen - super 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de. Na ja. Noch eine Chance, wenn dann nichts kommt dann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 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bereits erw�hnt,  fand am 8.5.  im Jugendtreff Mimmehaus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dsfete (18.Geburtstag) mit etwa 100  Leuten statt, auf 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gesamte  11D-Crew  +  BM-Redaktion  anwesend  war.  Um un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erhotline voranzutreiben, hier ein kurzer Beri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ich  (A.H.)  nicht von  Beginn  an  da sein  konnte:  la�t E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n�chst von Midnight vollabern, ehe ich fortfah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ich, Midnight,  so gegen  20.15 Uhr (also  zur besten Ferns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t)  auf  der   Fete  aufkreuze,  treffe   ich  als  erstes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issimus Hagen. Der hatte  von Kalle, Halder und Kleine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n zwei  Flaschen  Z�pfle  eingetrichtert  bekommen  und m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ade eine KURZE  Pause. Jedenfalls  waren wir  schon bal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em wunderbaren  Spiel: W�rfeln,  wer verliert  mu� sau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f jemand  anders einladen.  Naja, alle  haben Hagen ein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Surfin' Bird kam, war Hagen bereits im Vollrausch, er is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tzen gegangen. Ich �bergebe mich wieder an Archibald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kam so  gegen 21.30 Uhr,  zu diesem Zeitpunkt  war die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ute schon ganz gut drauf. Etwa 3 Dutzend Leute lungerte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ekessele rum,etwa 50 vergn�gten sich beim Tanzen. Wir hatt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Liter Fa� M�rzen + einige K�sten Tannez�pfle zur Verf�gung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urtstagskind  schenkt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wa 20 Leute wiegten sich zu extrem harter Musik (Dank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s Stevie H.(�eitsch) und  Kr�h MC). Die  Stimmung war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 gut,  daf�r  wurde  um  so  heftiger  abgeschluckt.  Do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issimo   Heckner   vom   Kotzen   zur�ck   kam,   ging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mmungskurve  rapid  Richtung  lokales  Maximum.  Denn  er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iges zu bieten, was die  Stimmung noch intensivierte. Er be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Tanzfl�che und dank unseren  DJ-Giganten, die zur rechten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rechte Lied spielten ("It's my life" - Heckners Lieblings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b ihn das  tobende Publikum  in einen  Tanzrausch: Er taum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zw. flog quer  �ber die  Tanzfl�che, die nun  ihm allein geh�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 wieder  angespornt durch  die Zuschauerch�re  ("Jetzt ge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..."). Bis die  Begeisterung ein  j�hes Ende  fand, als n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pogende  Heckner  mit  einer  unkontrollierten  Bewegung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nsterscheibe zerbra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lautes Raunen  ging durch  den Raum,  und H.  lie� sich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m�det auf ein Sofa sinken, wo  er eine ganze Zeit verweilte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sich schlie�lich dazu entschlo�,  seinen Schlaf im eigenen B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zusetzen - f�r ihn war der Abend gelaufen. Den anderen st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diesem Abend noch  einige gute Aktionen  bevor. Die DJs m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Anschlu�  dazu einen  RAP-special, der  �bles Gesindel 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zfl�che lockte:  Bart Simpson  und Konsorten  danceten �bel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en  Fantastischen Vier  drehten sie  voll durch.  So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te ihren Lauf. Einer kotzte in den Gang, und legte sich drauf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ie  Stra�e  um  zu  schlafen,  wo  er  die  Nacht verbrach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night steckte  seinem  Schwarm (bisher  leider  nur platon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esbeziehung..) eine Blume ins Haar, was die Angebet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ischem L�cheln  quittierte;  jenes  L�chln  setzte  Midn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ce, er schwebte auf einer rosaroten Wo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�ter, so gegen  24.00, ging's  dann an's  sch�rfere Sauf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voll Kapitalisten lie� die H�llen fallen und formierte s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Strip-Pulk, der (vor allem) die M�dels anz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wa gegen 1.30  besuchte uns  eine Wanne  mit Gartenzwergen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t im feschen Gr�n. Die Zwerge zwangen uns die Fete abzub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die  Nachbarsfamilie durch  den "L�rm"  beim Pornoglotzen (R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nschfilm)  gest�rt  wurde (der Alte  bekam  keinen hoch  un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wegen so  frustriet,  da� er  uns  einen auswischen  wollte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ht's aus).  Zu diesem Zeitpunkt, so wurde mir sp�ter beri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� ein volltrunkener  Archibald H.  in einem Behindertenfahr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Treppenhaus und gab einige Lieder zum Be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kam es, da� die Fete fr�hzeitig abgebrochen werden  mu�te (Kr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 :"  Wir  h�tten  durchgemacht.")  und  sich  die  Masse lang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l�s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gesamt eine der sehr guten Feten. Mein Bericht enth�lt, wie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ade beim  abschlie�endem Durchlesen  auff�llt, eigentlich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erelemente, aber  ich  denke, da�  Ihr  dennoch auf  Eur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mt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tate zur F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night: "Wir  waren wohl  so ziemlich  alle im  Rausch. Ha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er-Rausch, Ficktor im  Hasch-Rausch, die Prols  aus der C-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 D�hnz-Rausch, und ich  bin immer noch beduselt von Kersti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�h MC:  "Ich kann  mich Midnight  nur anschlie�en.Die  Fete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gar ohne  Heckner  absolut geil  gewesen...KOMA!  (Hallo Surf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d!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bald H.: "R�lps, wann ist die n�chste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rchibald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