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LLO FESTI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wohl  kaum einer  wei�  fand am  12.6.'93 in  Durmersheim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lsruhe) ein Open  Air Festival  mit 9  Bands statt.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rde  das  Ganze   vom  ZILLO.   Das  ZILLO   ist  ein  mona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cheinendes  Independentmagazin, welches  jedes Jahr ein so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ival veranstaltet (daneben noch viele Discos, Treffs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gesagt handelte es  sich um Bands, die  eben mehr oder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ent sind  und  sich auch  mehr  oder weniger  so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jetzt wi�t Ihr bescheid). Nun ja, das ganze fand auf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rtplatz bzw. einer mittelgro�en  B�hne statt. Es gab massen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Shirt-/Platten-, "Oderwasauchimmer"-St�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�erdem Fre�st�nde  mit gewohnt  deftigen Preisen  (obwohl'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mlich sozial  war).  Die Karte  kostete  45 DM  und  Zelten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so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Konzert (Surfin'Bird hat gerade  ein Osterei gefunden - Scho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nd frisst es ) ging von  etwa 12.30 bis 0.30 Uhr. Zugaben g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, weil das  Konzert (auf  Wunsch des  B�rgermeisters) um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tte zu Ende sei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Wetter war recht gut (nur ein kleiner 2-Minuten-Schau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jetzt endlich zur Sache zu kom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Anfang machten  UMBRA ET  IMAGO (aus dem  KA-Raum). Ihre 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 recht  d�ster, jedoch  ohne diese  m��igen, depressiven Tex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gaben  sich  recht  freiz�gig,  der  S�nger  pr�sentier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achdem er aus dem Sarg gestiegen war,  in dem er auf die u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B�hne getragen  wurde) im engen  Lederslip und Lederged�ns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nackten Oberk�rper. Die Texte  widmeten sich vor allem dem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um Beispiel: "Ich lecke deine  nasse, nasse dunkle M�se"...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?!). Unterst�tzt  wurde  der S�nger  von  zwei zum  Teil na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-s�ngerinnen, die ihn fett ableckten (Warum war ich bl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da, ich Dussel - Dr. Schrot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chlie�end kamen meine  Favoriten: LACRIMOSA  (siehe auch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tr�ger). Die Schweizer legten d�stere Syntesizer-Melodi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(Orgel...)-Begleitung hin,  immer wieder unterbroch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r agressiven  E-Gitarre  (fast  HC-Format).  Der  S�nger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was zu  tief ins  Glas  geschaut (Wirklich  nur geschaut?  -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ott, auch  etwas blau)  und dabei  den Text  vergessen, wa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aber keinesfalls anmerken lie�  und einfach neue Texte er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on der Show her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ach betraten  dann die  MARIONETTES  die B�hne.  Davor erz�h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E. (der Moderator und  Zillo-Chef) noch kurz, da� der B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er Fahrt zum Festival auf dem Motorrat eingepennt und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eine  Leitplanke geprallt  sei (War  der auch  besoffen? -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ott). Er spielte trotzdem, das war auch ganz gut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"echten Biker"  (Zitat Easy E.)  spielten recht rockige, 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kig angehauchte  (Archibald,  w�rdest  Du mich  bitte  auch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hauchen - Dr. Schrott) Lieder  mit englischen Texten (sie 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  GB).  War  ganz  gut  und  zum  ersten  Mal  gab es  klei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ger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aufhin kamen  PROJECT  PITCHFORK  an die  Reihe.  Ja,  e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ohnte Syntesizer-Mucke mit gutem  S�nger und auch so (eng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e): War echt ganz 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dann die WALKABOUTS  kamen, machten wir  Pause + bekam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denen nicht viel mit.  Sie bedienten sich Akustik-Gitar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glaub'  'ne  Geige war  auch  dabei. Die  Musik  ging 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tarren-Rock (Akustik eben)/Country &amp; Roll (gibt's da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machten dann Platz f�r ANNE  CLARK. Die kennt doch wohl je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: Die blonde Britin mit der Superstimme und diesem Elektro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e's manche nennen).  Geige und  Sax waren auch  dabei. Sie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 guten Sonx,  trank Apfelsaft und  alle waren begeistert ("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mme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Anschlu� machten  LOVE LIKE  BLOOD (bekannt  vom German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 Sampler  -  Deutsche).  Das  erste  Lied,  "Doomsday",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ssiker, ging auch gut an und lie� die Leute klatschen + jub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 sie "Dark  Star" gespielt haben,  wei� ich nicht,  weil wir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n auf die n�chste Band vorbereiten mu�ten und das wa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OES DEL SILENCIO. Diese spielten ihre guten Sonx runter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k tobte vom ersten  Lied an (kommt gut,  ne?). In den erste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hen  (vor  der  B�hne)  tobte  das  Pogoget�mmel  -  soga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diver! Es wurde b�s geschoben, gedr�ngt und getanzt.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wa 70-  (oder 60?)min�tigen  Show,  als sich  der Platz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�hne ger�umt hatte, fanden  sich auf dem niedergetrampelten R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uhe, Anh�nger, Kn�pfe, Kleingeld und vor allem Uhren wi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 ja: DEINE  LAKAIEN machten  den Absch(l)u�. Viel  wei� ich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hrlich zu sein, gar nicht mehr, nur soviel: Die Musik war p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, die Stimmung auch, es war stockdunkel und wir lusch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vor wir gegen etwa 2.30 Uhr (?!) pennen gingen, machten wi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e kleine  Tour �ber  den riesigen  Campingplatz. Ja,  h�t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nz nett  werden k�nnen,  aber  die Leute  (haupts�chlich Gruf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n sehr  reserviert und  es wollte  kein echter,  guter 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tande kommen (Schade...) - ob's  an uns gelegen hat? Ich den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nicht,  zumal auch  sonst kaum  "Verbr�derungsszenen"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liquen" (Ich hasse  dieses verdammte Schei�-Wort  und alle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it in Verbindung steht!) zu beobachten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sa�en wir  noch kurz  mit so'n  paar Berlinern  an deren Ker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auch das  wollte nicht spa�ig  werden und so  kam es, da�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 allm�hlich in unser  Zelt zur�ckzogen, um  dann gegen 8.00 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zustehen und heimzutrampen (9 Stunden von KA bis zum Bodens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kord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 trotzdem (Trotz  was denn?) sehr  gut (Ich werde  mir das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il wohl abgew�hnen - klingt Schei�e und proletisch (Das schaff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 nie!  - Midnight,  --  Find' ich  geil,  da� Du's  versuchst!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in' Bird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 gut. Ich gr��e im Zusammenhang mit diesem Konzert noch Angel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VI(A), die mit mir da waren - WAR GUT MIT EUC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rchibald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