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 �BER 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ier  sprechen mal  wieder wir.  Wie alte  Leser schon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t Ihr hier die Statements von allen KO-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, 17, Gymi Kl. 11 (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Ramones, 70er Rock, Wave, Industria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SQ4,  Monkey Island  2, Galactix,  Chuck Ye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Com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AT 286, bald 386DX-40, Sound-Blaster, Scanner,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mag:  Lisa B.,  "Oorrrr!", Rothaus  Tannenz�pfle, Bi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ensaft, Tequila, Stalitschnaja  Wodka, Saufen �berhaupt (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ltiviert, ja!?),  Monty Python,  bl�de  Witze, mit  Papi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en, Bugatti EB 112, '57 Testa Rossa, D�ner Kebap, PIZZA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x, Cindy Crawford, WAAAYNE!, MASH, Married...with child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dders,  Dennis  the  menace,  Das  kleine  Arschloch, Ga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EN (speziell  meinen  Kater "NERMAL"),  Clive  Barker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, Silence of the lambs,  Comics von Gerhard Seyfried, Aste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dchen mit Knackarsch, FC St.  Pauli, Schorsch und die Psycho 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rsicht,    Gehirntumor!"(aufstrebende    Punkband    aus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metropole Owingen), G�nther  B.'s verschwendete Mathest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kundestunden,  Lebrkaas,  Libanesen,  MEINE FRANZ�SISCHLEHR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U KR�GER (Nightmare in Classroom Teil 11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Wenn  Midnight ewig Civilization zockt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min  "ich h�r  ja  gleich auf"  sagt, Apfelkorn  (nicht meh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kotzen (darum!),  B�hne-Personal  mit  schlechter  Laune ("He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kolade? WAS? LOKALVERBOT!!!"), kleine Br�der (verzweifel...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ders-Jacken, Waschmittelwerbung, Klebebuchstaben, Bravo, Du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'schw�tz, Al  Capone's  Frisur (jetzt  erst  recht!), Knickepf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kundestunden, Was  is'n jetzt?,  nicht allzu  sicherli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k-Food,  Fette  spie�ige  konservative  altnazistische  Bo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   Schei�er   mit   Pl�schohren       (Unterst�fler  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ostebrillen,  Neonranzen  und -schn�rsenkeln, Rotznase us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; 17 und etwas mehr, selbe Kl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Genesis, Queen, Iron Maiden, Scorpions, 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Strike  Commander, Civilization,  Wing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s of the Pacific,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386DX-25, Sound-Blaster,  24-Nadel-Drucker, Scanner,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 mag: Volleyball,  Einbecker Ur-Bock  und Brauherren P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 mit  Rum, Tequila,  Sprengstoffe, Lamer  und Loser  mit 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jetische Anstecker, rote  Schals, die B�hne  am Hafen, Om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ja (die  Fre�-Stationen  der  K.O.ten),  Curry-Reis,  Pizz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asco-Sauce, Wayne's  World,  Running  Man,  Der  letzte Ka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ander, Ferris  macht blau,  Fasnet,  Donald Duck,  Gorbi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, unseren Hund, B�cher von G�nther Grass, Walter Kempowski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Churchill-Biographie  (schlappe  12   B�nde  �  500  Sei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nzeichen-B�cher, PC-Joker,  unsere 11d,  FC St.  Pauli, Ce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  Keyboard,  Damenbesuch,   England,  Kernphysik  (Hallo 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!), Die Fantastischen  Drei, die  Blondenclique, Steifer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auf allen  vieren aus dem  Anusch kriecht, Herrn  Raidl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o-AG,  Piccadilly  Circus,  CATS,    Chinesische Restau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echische  Restaurants,   �berraschender   Besuch,  Durch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, Hambur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 hasse: Wenn  Surfin' Bird  ewig Wolfenstein  3D zoc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sagt:  "Nur  noch den  Level!",  Nazis und  andere Barb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llemann und andere korrupte Politiker, Popper die sich wie "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te"  f�hlen,  das  Sp�tprogramm   von  RTL,  kleine  Sc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sonders, wenn  sie  Musikinstrumente  spielen...), Amiga-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es und PC-Player, die 11a, Leute  die ihre Fahne in den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gen,  englisches   Essen(noch   schlechter   als   sein  Ruf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z�sisch-Stunden  (Zzzzzz!),  G�nther   B.'s  deftige 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hnitt 4.2),  wenn  G�nther  B.  �ber  andere  Kollegen her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Reparier' mal den Computer, der  Herr L. war wieder dran!"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 5d (Keine Gr��e!), Deppublikaner-W�h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; fast 17, Gymnasium Klas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EAV, BAP, Bry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Red  Baron,  Wing Commander,  Rick  Dangerou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386DX/33, Maus, Joystick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gerne  mag: Programmieren, lesen,  faul sein, Spielen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, Kartenspielen, Informatik, GUTE Fi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gar nicht mag: Alkohol, Zahn�rzte, Hausaufgaben, SCHL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; 16, 11 d (wie Surfin' Bird und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EA80, Fliehende St�rme,Fehlfarben,Ranola,Spermbirds, Sl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mal bluesm��iges 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Bundesliga-Manager Pro, Hannibal,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286er, Super-VGA, Maus (r�ste bald auf 486er 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zusagt, wof�r  ich schw�rme, was  ich mache: Baseball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i, VfL Bochum,  Fisherman's Friend,  K�stennebel, Hallig Dr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nche  nennen  sie  Hooge!??),  Lasagne,  D�NER  KEBAP,  ANTIF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land, Tim  und Struppi,  Erich M�hsam,  EA80, Spazierg�nge,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ark  Demon  (Amiga),  Natur, Krapfen,  fremde  Kulturen, 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o-Laden),    Moor,    ZAP,    Greenpeace,    Kronen   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klinghausen, Bill Cosby  Show, China,  "dagegen sein!", Ki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fen-Abkotzen, Lamer, Kr�melmonster, Vampir-Stor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nicht zusagt, wogegen  ich bin, was ich hasse: Hitpara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, Spie�er,  Faschos, alle  b�rgerlichen Parteien,  AKWs,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nsehen,  Bundeswehr,   Wurst,   Mathe,   BGS/UKS  (Deutsc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�ppelgarden   -    SA),   Chemie-Multis,   Multikulti-Rassis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tau,  "daf�r   sein!",  Krieg,   Vergewaltiger,  gro�kot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, 18, FOS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Techno-House, Hip-Hop,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 Civilization,  Mad-TV,  Lost  Files 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286-16 MHz,  Sound Blaster, Scanner,  170 MB HD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-kompatibler Drucker, BTX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ich   mag:   Lethal   Weapon   1-3,  Wirtschaftssimul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/Mags, Diddl-Karten,  Die Familie  Feuchtgruber (H�rsp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nne Bayern), MOD-Files, meinen Golf  III, BMW, Andrea Z.,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, PC  Praxis, Impulse,  Superstau, UHF-Sender  mit beschr�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nung, Surfen,  im  Urlaub  fahren,  Adventures  von Lucas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Bild, Al Bundy, Sony UX-S 90 Tapes, Mr. Bea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Reality-TV, Salzburger Nockerln, Peter St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aterstadl, Heavy  Metal, meinen  Chemielehrer Dr.  Pfist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  Busengrapschen  von  seiner   alten  Schule  geflog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/Dell/IBM-Rechner,    Jump'n    Run-Spiele,   Game-Kons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D/ZDF, Autobahngeb�hren/Vignett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, 17, Wirtschaftsschule 11 K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Bon Jovi, Helloween, Scropions, Cinderella, Richie Sam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Commanche, Galac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386/40, Sound Blaster 2.5, 130 MB HD, 9-Nadel Fa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ein .....)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mag:  E-Gitarre spielen, Mod-Files,  meinen Compi (w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Frage!),   Actiongames,  Luftpistole   schie�en,  Feri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,  Theater,  Discos,  mit   Tarantel  streiten,  Formel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�ball-WM, Heavy  Metal,  Blues, vornehme  Restaurants,  die C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Art von Verreisen, Preisverfall der Hardware, Spazierg�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rmischen N�chten am Boden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Pr�fungen, Noten  und sonst noch alles, w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ule  in  Verbindung steht,  leere  Versprechungen,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likte,  David  Hasselhoff,  Rap,  40  MB-Spiele  (sie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), Windows, hohe Disco-Eintrittspre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