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'91 Pres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 Money chea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proper docs, I can't do anything more because I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ight mess up the game. So for those of you who are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the trainer key will give you 10,000 credits per keypress in you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the trainer work, you have to rename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STLE1.EXE" to "CASTLE2.EXE". Then rename the trainer'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STRN.COM" to "CASTLE1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max amount of money you can have seems to be a signed in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bove 32767 will reset to zero. Credits from 20000-3000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or quite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cue Raider [IN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June '91 traine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s money cheat, Armor Alley, D-Generation, Logical, Skull and Crossb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rix, Martian Dreams Character Editor, Martian Dreams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y '91 traine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 C/E/VGA, Never Ending Story II, F-29 Retaliator, Slord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Plus, Prehistorik, Sarakon, Gold of the Aztecs, Mighty Bomb J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ator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