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]������������������������������������������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dependence Rulez  � �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BE YOURSELF OR    � �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die like a Lemming  � �� ��ĳ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 Guyz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st some words, 2 help you running this Thing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 own Soundplayer don't get ready until the end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DERGROUND Conference'95. According 2 thiz, I used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DMF-Kit by D-Lusion... (next time I should have my 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e :-)) 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programm flickers or seem`s to be to slow..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oose NO Sound (or run UC95.com) or buy a GUS (bes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Welt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should have 550KB of Free MainMemory and also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MS 2 hear muzax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That`s all Chummerz.. Cyr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