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  � ULBY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       � THE WANDERER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 � 1.0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� Changes/colorizes the 'Uploaded by' and the name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uploader. Users may change their settings with the UlB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editor PPE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� Run this EXE whenever you want, in your $$LOGOFF.BAT,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an event. I suggest to create a semaphor file in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PCBTEST.TXT and check the existence of this file in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$$LOGOFF.BAT. If it exists run it and delete the semapho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When there are no new uploads no changes are made to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DIR file. Additionally it adds a secondary line after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upload to make the listing look cooler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Usage: UlBy DirFil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Format of the ULBY.CTL that has to be in the same pa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like the EXE and the PPE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Line 1: Changed 'Uploaded by'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Line 2: Default color for uploaders that are not lis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</w:t>
      </w:r>
      <w:r>
        <w:rPr/>
        <w:t>in the CTL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Line 3: Name of the upload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Line 4: Changed UlBy for hi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Line 5+ like 3 and 4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How to make Ulby changes after uploads onl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PCBTEST.BAT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�����������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rem &gt;C:\PCB\ulby.ru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$$LOGOFF.BAT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������������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if exist C:\PCB\ulby.run goto ChangeUl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:ChangeUlby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UlBy C:\PCB\IBM\UPLOAD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UlBy C:\PCB\SNES\UPLOA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del C:\PCB\ulby.ru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Warning: Don't use PCBFiler when running UlBy beca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</w:t>
      </w:r>
      <w:r>
        <w:rPr/>
        <w:t>the max. line lenght may exceed 78 chars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</w:t>
      </w:r>
      <w:r>
        <w:rPr/>
        <w:t>PCBFile would cut everything behind! Use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</w:t>
      </w:r>
      <w:r>
        <w:rPr/>
        <w:t>normal editor instead to manipulate your DI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</w:t>
      </w:r>
      <w:r>
        <w:rPr/>
        <w:t>file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