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YRO GEARLOOSE'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UCKTALES FOR I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research, you can play DUCKTA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PS/2, Tandy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512K of RAM and supporting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card, CASHING IN ON DUCKTA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GOLD, has everything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game onto these computers.  I'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ome additional information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single 5.25-inch drive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mputer with a single 5.2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, the game will occasionally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one of the two game disks.  Simp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, close the drive latch,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