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XEL DREAMS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:  �D�SS��S   ANSi Screens:  trUst, Pos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iC: Ripped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DREAMS is a full-featured DemoPack viewer.  Why is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DOS/4DOS styl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iD's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/SB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VESA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Runs EXE/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mooth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s are loaded, then viewed - you can scrol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tinuos smooth ANSi scrolling - use it as a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s up to 400 (409.59375, to be exact) l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tally free - unless you want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se are most of the features I can think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er requires about 200k of free memory to run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/COM files under the viewer, you will need more memory.  The view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ry to run executables if it has 128k or more free memory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lso, background music requires some memory,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us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GiFs, you need a SVGA video card compatible with the VESA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VGA video card, but GiFs are not displayed, try loading you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See your video card manual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held responsible for any damages done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warned.  I don't think there are any serious bugs in this view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should be some minor ones.  Anyhow, if you find any bug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ry Raid Max, and then if that doesn't work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fficial tDD SiXPACK Viewer, with many, many feature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/4DOS sty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uses a DESCRIPT.ION file to store the file descrip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, which can be edited with any text edit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is file specifies the file name, and it'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 &lt;spacing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describing thi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.doc    PiXEL DREAM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between filename and descrip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filename doesn't matter.  This viewer only sho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characters of the description, so keep that in mind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er also doesn't display filenames whose description start with `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quote, right next to ESC and 1.  So if you want to sto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eing displayed, enter ` for it's descri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PD.EXE is set to `, so that it's not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s a similar description scheme, only I am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name.  Actually, I am not sure if 4DOS ha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I think it does.  Oh well, what do I know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's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View,  ACiD's ANSi/RiP viewer has introduced SAUCE - the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descriptions.  They were all so happy about it in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my opinion it's not that good.  SAUCE info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file, supposedly after it's end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normally.  But that all depends on the wa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  Most viewers do show the description b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it's not a very pretty picture.  Anyway, I ha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gnore the SAUCE description.  So how does PiXEL DREAMS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n't show it in the file itself...  Just kid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, SAUCE2ND, is included to convert SAU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OS/4DOS style descriptions.  Just run it, and it will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urrent directory, search for SAUCE inf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descriptions to DESCRIPT.ION file. 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description is already there, it just keeps appen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back up your DESCRIPT.ION file before running i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run, it first searches for the DESCRIPT.ION file, and loa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.  If a filename has no description listed, then 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UCE info block.  But the description in the DESCRIPT.ION fil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ver the SAUCE description.  Even more, the fi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the description exists in the DESCRIPT.ION.  For that reas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tDD pack, the viewer will load very quickly, becau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in DESCRIPT.ION.   But when viewing an ACiD or iCE p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ck which doesn't include DESCRIPT.ION with their packs,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take a lot more.  Note that you can chang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in the P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/SB FM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just for the hell of it.  PiXEL DREAMS will play 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LiB RAW) music files in the background.  ADLiB RAW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(sort of), which is a file containing ra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ADLiB.  The format of the file is in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 few .ADR files are included with the view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it really works, but I don't think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ose files anywhere else, unless you can mak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being played, you can press F2 to shu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viewing ANSi files, PiXEL DREAMS will also view Compuserve's 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GiFs currently supported are the ones with resolution 640x48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 colors.  Other GiFs will not be viewed.  Note that you need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card or a VESA driver to use this feature of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PiXEL DREAMS searches for PD.INI file in the current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.INI included with this viewer for info on how to use the 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, everything is set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/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and COM files are only run if you have 128k or more free mem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started.  After the file is run, the viewer's music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DREAMS has the most complete RiP viewing capabilities I've ever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viewer that is better than this one is FreeView by Wayne Tho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View supports more commands, but it's interface needs improving. 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 can say that PiXEL DREAMS is the best RiP viewer to date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RipScript 1.54 standard, but some commands, such a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variables are not supported, simply because I don't think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would use them.  PiXEL DREAMS should view any RiP screen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's drivers and fonts are not needed for RiP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bugs in RiP code, so if you find any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we're done with the main features, here's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Up/CurDown          - move the file pointer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own            - quickly move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Alt-X, Alt-Q, F10 - quit (you knew that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      - Load ANSi/ADR/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                - Toggle smooth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      - Stop music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Up/CurDown          - Scroll Up/Down 1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own            - Scroll Up/Down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                - Toggle smooth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Enter             - Exit to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, Alt-Q, F10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              - Scroll ANSi continuosly. 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viewing in all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 Support (highly doub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ht add scrolling like in iC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m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RAW (.ADR) specs, as prom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ADR file contains raw ADLiB tune data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at it can be played in a few lines of code i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The disadvantage is that the tu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t all, can't have any special effects, and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epends on the program that generated the file.  Now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two-byte records, which contain the Port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be outputted to the ADLiB sound card.  Since ADLiB only us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orts, port values above that are special commands.  Right now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s, and those 3 commands are enough to make the tune complet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h means that the row of notes is done, and that it is time to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0F6h sets the NPB (notes per bit) of the song, and the Valu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PB.  Command 0F7h sets the BPM (bits per minute) of the so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ontains the new B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seudo code to play an .AD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 PortID,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at untin not end of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ortID==0FFh) Then Do_Paus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PortID==0F6h) Then SetNPB(Value)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(PortID==0F7h) Then SetBPM(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Adlib(PortID, Value); // A routine to output data to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go.  Like I said, a few lines of code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 routine to output data to ADLiB, and a routin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for needed time - reprogramming the timer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by Trust / TDD, Posyden / 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Odysseus (yours tru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ind Bender, for giving me his code for bezier curv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code, the RiP capabilities of the viewer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er uses ADLiB Musics Interface Kit pre-beta C Version, coded by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might be released to the general public later on.  ADMi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:   Scream Tracker 3's S3Y (Simplex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SC Tracker's .H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: C/AS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ly compressible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y comp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orts HSC/S3Y files to ST3 Import forma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viewer was also coded by me about 2 years ago, when I still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IBM 8088 Turbo XT 4.77/8Mhz with 640k of RAM and an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C was only good for lifting weights.  Anyway, the viewer is coded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little slow, because the LZW decompression was done in C.  VES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from Interrupt list versio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st, Posyden, Cyber Angel, Crisis, Comanche, Net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breviated Assassin, PSi, Trug, Wildfire, Draeden, Chic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CH, Friar Tuck, MindBe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, ECR, VLA, Vibrants, S!P, Triton, Acme, EMF, ACiD,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this doc file has come to an end. Bug report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urses or a simple hello - send it al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fo is right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sergey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us_ or Odysseus on IRC (mostly in the ev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well, until next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D�SS��S / tDD 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/1995 - Original 1.0� version was finished (or somewhat around tha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1/1995 - Version 1.0�2 finished, added GiF support, INI files, Fil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1995 - Version 1.0 finished, added RiP support, many internal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