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Chickens for Creatures 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Here are some chickens  from Creatures Adventures for your C3 Norns to enjoy.  They appear in the Norn Gar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put the .c16 file into the Creatures 3\Images folder and put the .cos file into the Creatures 3\Bootstrap\001 World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e cos file will take effect in your new world, but  will not affect any of your previous worlds.   Sorry, we have not learned how to convert .cos files into Agents yet.  If you want to put these chickens into an existing world,  you can use a CAOS Injector, such as the one created by Chris Double, that you can get at http://www.double.co.nz/creatures, chris@double.co.nz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