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7966190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91271958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3554095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2493742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0717610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4730071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83751374"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4242138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