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9032539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03083756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74292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2720666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9417562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