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298053227"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721466086"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018449226"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