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87722534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679865422"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90300149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50237227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341622775"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