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7389095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8972195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0734914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9171332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7917006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290464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