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426252851"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84301849"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427017329"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2058494883"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968320087"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