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782967250"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147198544"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726141260"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526612757"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647587883"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