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929950195"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090861539"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055743769"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392437489"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728740389"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60750485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664384414"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19075700"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