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49302082"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7274253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71758262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777284519"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401713859"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9571933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