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589200716"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178076274"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086304305"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