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6034151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5757065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0367029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39842524"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