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25356443"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53991107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2004637049"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965965365"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129735672"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