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21183807"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337963157"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801328908"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2024638062"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069465731"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96783217"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206725953"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978727616"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731307081"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891726686"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579265941"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206271756"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