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08214112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74766091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