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Keyboard Definition for WordPerfect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 John D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rdPerfect 5.0 keyboard definition attempts to mimic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used by MicroPro International's WordStar 4.0.  I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e-hard WordStar user who often needs to use WordPerfect at his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When this keyboard definition is in effect, most docume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can be done exactly as if you were using WordStar. 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in this version to support WordStar's dot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its associated help file are copyrighted works;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for private, non-commercial purposes. 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iles for commercial purposes or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address listed herein. 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uitability of these works for any purpose.  They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  <w:tab/>
        <w:t>To us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both the WPWSTAR.WPK (the keyboard definition) and WPWST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 screen) to the directory containing your WordPerfec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WP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tart WordPerfect and press &lt;Shift&gt;&lt;F1&gt; (Setup).  Press &lt;K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efinition and move the highlight cursor with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WPWSTAR.  With the cursor pointing to WPWSTAR, press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1 on the top row of stand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ress &lt;F7&gt; (Exit) and return to the WordPerfect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Star emulation will now be in effect.  Press &lt;^J&gt; (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us the letter J) to see a help screen which display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is screen is duplicated here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 5.0 WordSta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ursor Movement ��          �        �� Delete Oper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^E  page up         ^R� del char        ^G  del to bol   ^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^X  page down       ^C� del right word  ^T  del to eol    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^S  word left       ^A� del line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^D  word right      ^F�         �� File Oper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line       ^QS  beg file       ^QR� retrieve docmt ^KR  name &amp; save    ^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line       ^QD  end file       ^QC� save/done      ^KD  quit file     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scrn       ^QE  beg block      ^QB� save file      ^KS  read in text   ^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crn       ^QX                    � save/exit      ^KX  write out text ^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Miscellaneous ��          �         �� Block Oper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   ^QF  insert line     ^N� copy block     ^KC  mark blk beg   ^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/replace   ^QA  tgl insert      ^V� move block     ^KV  toggle block   ^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gain      ^L  hyphenation    ^OH� delete block   ^KY  write block   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dent    ^OG  justification  ^OJ�         �� Print Opera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argin    ^OL  line spacing   ^OS� bold           ^PB  strikeout      ^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argin   ^OR  margin rel     ^OX� underline      ^PS  italic         ^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text    ^OC  undo deletion   ^U� subscript      ^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Window Operations ��        � superscript    ^PT  10 pitch       ^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indow    ^OW  close window   ^OK� shadow         ^PD  12 pitch       ^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indow   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1.0  Copyright 1988 John D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ingle-character and double-character command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keys of the double-characte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K - Block an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O - On scre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Q - Qui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P - Print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 above keys are pressed from WordPerfect's ma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prompt "-More-" will appear at the bottom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enter the next character of the two-character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a WordStar command.  If you have not entere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second, the "-More-" prompt will be replaced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keys may be pressed to complete the command.  At the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two lines of key prompts are available.  Press &lt;?&gt; (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y) to togg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bandon a double-character command by pressing &lt;Esc&gt; (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instead of another seco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ificant difference between WordPerfect and WordStar is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locks are marked and processed.  WordStar users will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^KB&gt; (mark block beginning) and &lt;^KK&gt; (mark block end).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s" its block at the cursor point when block marking is do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, the anchor point is designated with &lt;^KB&gt;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ock-end marker.  After marking the anchor-point for a bloc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to highlight the text you wish to proces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^KC&gt;, &lt;^KV&gt;, &lt;^KY&gt;, &lt;^KW&gt; to copy, move, delete, or write the mark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^KH&gt; function which WordStar provides to hide or reveal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commands are as shown on the hel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not WordStar re-mappings but should b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are not daily WordPerf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F1&gt; - call up the WordPerfec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F3&gt; - issue the WordPerfect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Esc&gt;- issue the WordPerfect 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, suggestions and 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hn D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za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.O. Box 40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userve - 72435,1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Star is a trademark of MicroPro Interna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