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IC.DOC: AMANDA'S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has several parameters that need to be (or can be)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(typically /waffle/system/st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addr          Your fidonet address.  This is a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Fidonet format (such as 1:121/99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1/99).  The zone defaults to 1, a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orig          This is your default origin line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ed to your outgoing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in            Your Fidonet inbound directory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incoming Fidonet mail (in packets)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out           Your Fidonet outbound directory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utgoing Fidonet mail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mail          Your Fidonet mail directory.  This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running a FrontDoor-type setup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MUST be *.MSG-type - Squish, Hudson, or Q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mail areas are NOT suppor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BinkleyTerm or similar, you don't need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n't forget the "/bink" parameter in your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pointnet      Your pointnet.  If you are running a point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ing points, and your softwa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e net number to support points, put that fak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here.  Otherwise,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kludges       This is a list of kludges that you want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gated Usenet messages.  Some may b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will just waste your time and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some kludges which are permanent;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Fidonet message date and the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r (To: field) cannot be remov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 is to "All", no Usenet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generated showing the Fidonet intend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ne" or "All" are also acceptable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secure        This is a flag which makes Amanda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 passwords and refuse packe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orrectly passworded.  This does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ession password (for use du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s); see your mailer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headers       List of Usenet headers to put into gate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.  These are actually put into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ody.  It probably pays to be very s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se as these are seen by all - "keep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" is a good motto.  There are several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s that will always be present: From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ved-By, Expires, and Reply-To.  "No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ll" are also acceptabl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zone          This parameter specifies a zone-&gt;Use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.  This parameter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net domain for a zone; for example, 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when an address from zone 1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defaults for zone 1 through 8.  Zo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7 is z1.fidonet.org (or z2..., z3...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ne 8 is z8.rbbs-net.org.  All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ridden by a fido.zone entry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ve example from the static file here at Network XX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manda Fidon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do.addr      -- our Fidonet address (5D-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.orig      -- our Fidone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.in        -- default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.out       -- default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.mail      -- *.MSG-style NetMail directory - for FrontDoor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.from      -- Fidone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do.kludges   -- list of Fidonet kludges, "none", or "all" -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which Fidonet kludges to put in a Use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ermanent kludges - "Date:"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X-Fido-To: line will not be in a Usenet header when the Fid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do.headers   -- list of Usenet header lines, "none", or "al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specifies which Usenet lines to put into a Fidon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ermanent headers - "From:"       "Date:"        "Approved-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"Expires:"   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.addr      : 121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orig      : Network XXIII +1 608 222 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in        : c:/spool/fido/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out       : c:/spool/fido/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mail      : c:/mail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from      :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kludges   : seen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headers   :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