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FX2 general 'documentation' an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wonder 'how on Earth did he do THAT!?' - I know I ask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question a lot when watching new demo's or some revolutionar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scent, for instance. Basicly this is the reason why I deci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ascal sources like this one, specialized in Graphics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 GFXFX, par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s were implemented and tested on a 386dx/40 with a TsengLabs ET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(1Mb). Most of the sources were tested on a 286, 386, 486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several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86dx2/66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FAST SVGA videocard (SpeedstarPRO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uraud Shaded Texture Mapping runs great on a dx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some source on a 286/something with a Trident VGA - I rea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s were implemented, compiled and tested (using BP7.0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iler-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b-,d+,e+,f-,g+,i+,l+,n-,o-,p-,q-,r-,s+,t-,v+,x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6+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error checks off (range, stack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quite some time on the files in this package over the last few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ould be better spend on following colleges and stuff like that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price. If you think this package is usefull,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or you want me to stimulate on making part 3, then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ersonalised disk with all sources (also of the units)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ocumentation of the units and the demo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lenation (pseudocode) about several gener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I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is (ahem) one must pay the meazly amount of US$10 PLUS US$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.20,- PLUS Hfl.5,-. I do not except other currencies. The addition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ers or Dollars are for shipping costs, disk, envelope, stamp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l in the registration form (REGISTER.GFX) and sent it to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 van Ga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Made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urvlinderstraa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41 DM  Eindh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g@stack.urc.tue.nl, or (if no re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V.v.Gaalen@stud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4/12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:3145.10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nailmail address is very subject to change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 prefer that one. It's better to send anything through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If I move, I'll drop some lines in the Pascal echo's - where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any time, b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-fee can be paid in cash, cheque or a money-transfer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obank: 15092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ank: 4088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make it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V. van Ga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, make sure I'll receive Hfl.25,- (also AFTER currency-transf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part of the dea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don't mind the spelling in the docs. I didn't have a spellings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ctionary available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of the code might look odd (first putting something in tmp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sult in a function - for instance). But this is don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s Turbo Pascal likes to create. Same thing fo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denot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y me a dx2 and you'll get GFXFX2 for free! - Seems fair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'm aware of the fact that Unisys is bugging with license-agre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-decoding techniques in the GIF-format. Nevertheless I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-decoder unit in this package because I think it's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resonsibility if they realy want to use the code. The GIF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he main goal of the package. It's just a small part of the wh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personaly I think GIF is dead. I only included it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a lo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trying to release this package some things went wrong. Of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FTER I actualy uploaded the file to the FTP-site. ;-( Gues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EVERYTHING out. Well, it's hard to keep track of over 100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3000 lines of code. So, please don't blame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may have noticed, I'm not the only author of the sources.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, Gouraud Shading and the Voxel routines were made by Jeroen Bouw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hareware package GFXFX2 also has a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GFXFX2, Bas van Gaalen, can'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cause to you, your computer, your parents, your stat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The only guarentee I can give is that the source cod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_think_ this will be my last production for a while. Although I'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on GFXFX2.1 or GFXFX3 (some sourcecode can still be spee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icture fileformats and/or updates for special types, faster and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el-space, etc...), but that'll take a large amount of months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promises. But it'll be free for anyone who registered GFXFX2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prom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.. I got a live to atten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y I wish to thanx the following people - in no special orde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in one way 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m, Jeroen Bouwens, Sven van Heel, Mark Schipper, Alexander Eugene Chal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, Arne de Bruijn, David Dahl, Sean Palmer and the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tp.oulu.fi for their enormous patience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