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LOOPRFS - VCR Metaphor for RBBS/STUNY RIP File List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Support board: THE LOOP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Node 1: (314) 862-1253 (Zoom 2400-14.4 V.32/V.42bi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Node 2: (314) 862-1261 (Zoom 2400-14.4 V.32/V.42bi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 OF WARRANTIES AND FAI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BUT NOT LIMITED TO THE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FITNESS FOR A PARTICULAR PURPOSE.  The entir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mages resulting from use of this software, including the cost of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remedies, lies with the user of this software and no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PRFS.  'Nu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OF LOOPRF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RFS displays a VCR-type control panel at the bottom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r search whenever the user's graphics preference is set to RI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not only looks nifty, but allows the user to perform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unctions with his or her mouse.  In other words, the user ca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)ist, S)top, C)ontinue, A)bort, J)ump, V)iew, M)ark and D)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y simply clicking on the appropriate LOOPRFS control panel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having to enter the command via keyboard.  This schem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ing, marking, and downloading easier for a user using a RIPsc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merge" is designed for use with RBBS v. 17.4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Mods(STUNY) package.  Because the merge consists of only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, it should be inserted into the STUNY-modified cod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LOOPRFS, simply copy the included FILESCAN.R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BBS help file diretory (typically, C:\RBBS\HELP), then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 of code into line 58203 of the RBBSSUB4.BA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RIPTest = ZTrue THEN _                              ' CJQ02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ufFile(ZHelpPath$ + "FILESCAN.RIP",WasX)       ' CJQ020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this exhausting task, the cod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03 ' $SUBTITLE: 'FMSHedr - subroutine to display File Listing Header' ' RM1122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$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NAME     -- FMSHed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INPUTS   -- HDR$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SrchDir$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Space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OUTPUT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PURPOSE  -- Draws a colorful File Listing Header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FMSHedr (DirToSearch$,HDR$,SrchDir$,SpaceLen%,CategoryDesc$) ' RM11229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RIPTest = ZTrue THEN _                                       ' CJQ02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BufFile(ZHelpPath$ + "FILESCAN.RIP",WasX)                ' CJQ020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$ = "                                          " + _     ' HEDR174/RM1122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                                        "         ' HEDR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WasGR &gt; 0 THEN _                                           ' HEDR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Len$ = "��������������������������������������"+ _      ' HEDR174/RM11229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making the code modification, simply recompile the code as p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Mods(STUNY)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pent less than an hour on this extensive modification,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iracles.  It works well for me, but differences in your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BBS setup may cause problems.  Please report any problems you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 free to modify the included FILESCAN.RIP file and merge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hris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2/07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