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Adr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Jeff Pilant &lt;pilant@nadc.nadc.navy.m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Adr assigns a print queue based on a workstations ethernet addr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designed to work with John Baird's USERS.EXE.  I add a fiel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SRT file that contains the queue name and arguments to as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  The initial number (before the ':') of the file is optional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Adr database contains station addresses, locations, and print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named location.srt, and must contain one entry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 address may be either a 12 byte physical station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8 byte network address and 12 byte physical st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lon e.g. 00000001:0000C01234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must be separated from the address by a single blank and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justified in a field 32 chars long.  The print queue name follow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The print queue and any arguments must fit in the next 16 ch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Adr calls CAPTURE to assign the queue.  The print queue is defau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NT/TI=30 when a valid queue name is given.  If the queue name NON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dr calls ENDCA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OCATION.S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:000000000000 Server                           PRINTQ_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:00608C5B0484 @User 3's desk                   Q_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:0080C7025A04 @Xircom #1 (User 4)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:0080C76BEA01 @Xircom #2 (User 2)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:02608C0CEAE5 @User 1's desk                   Q_3/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:02608C0D06B4 @User 5's desk                   PRINTQ_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:02608C0E3997 @User 2's desk                   Q_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:02608C0E3998 @User 4's desk                   Q_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:080009173831 NET HP LaserJet (Q_1)            Q_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:08000917DC6C NET HP LaserJet (Q_2)            Q_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:08000917EC96 NET HP Laserjet (Q_3)            Q_3/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:08001A04C428 @Server 2 user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:08001A04C42A @Server 2 user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EXE is part of JRBUT2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on splicer.cba.hawaii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lab2.usu.edu, an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Added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Added switch support on queu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Fix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Origional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