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math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ath fpu co-processor library float floating point math.xh cos sin tan atan sqrt trunc round ftol getPI pow10 atof strtof fto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th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o-Proces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string.xh=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cos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o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sin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ine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tan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tangen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atan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rc tangen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sqrt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positive square root of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trunc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teger part of the specified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loat round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es the specified floating-point number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long ftol(floa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integer part of the rounded specifi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getP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pow10(floa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10*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atof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string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string must match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hitespace] [sign] [ddd] [.] [ddd] [e[sign]dd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strtof(char *s,char **endptr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string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dptr is not null, this function sets *endptr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haracter from the specified string that stopped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string must match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hitespace] [sign] [ddd] [.] [ddd] [e[sign]dd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ftostr(char *s,float f,dword ndig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pecified floating-point number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loating-points decimals (ndig), to a string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pecified st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