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LYSIM - Fits experimental data to a large polynomial equ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ified simplex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J.Murph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olysim [min_index max_index]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LYSIM is designed to be run either on a PC in a "fire &amp; fo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ner, or on a Unix (or other) host capable of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processes. This is because optimization can b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ming business, and so once invoked no other inpu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ing the data has been entered into the input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fits data to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= ax^5 + bx^4 + cx^3 + dx^2 + ex + f + g/x + h/(x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 modified simplex method (see below) to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efficients a through h such that the mean deviation of Y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Y(calculated) i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ively, any part of this equation can be fit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 and maximum values for the X-index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ions here are that the indices must either both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not at all (not one alone), and must be entered minimu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. The indices, I, must be integers and 5 &gt;= I &gt;=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is option it is possible to use an educated gu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form of the function your data should fit to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of work POLYSIM has to do, and thus reduce the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is via a text file, and includes number of iteration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of all the coefficients, mean deviation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data, Y(calculated) and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Range: If you do not include this, the default range of X^5 to X^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used. If you want to restrict this, enter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value you want, then the maximum, as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:  The input file must contain the input data a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Y pairs, preferably one pair p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. 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include anything else in this dataset.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x=0 values, as data pairs with x = 0 are ign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the file (this to avoid divide-by-zero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ing Y(calculated)). Any valid filename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: Any valid filename is accepted. Any existing file of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overwritten, unless it is write-protected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YSIM will fail AFTER running th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C:\polysim 0 2 expt1.dat expt1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POLYSIM on the data in C:\EXPT1.DAT, optimiz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y = ax^2 + bx + c, and write the res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:\EXPT1.RES which can be listed to the screen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ncluded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    This is an optimization program - it is wise to plo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ually before using it, as the fit POLYSIM reports may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ome parts of the dataset than others. It is un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polate too much beyond the range of the given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YSIM also takes a while to run - you are advised to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og(X) - log(Y) least squares method first to try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ight line, unless you either know that this won'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aight line or you are desperate for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not all data sets will give reasonable curves - agai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ting first to see if this is likely to be so - if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(if you get one) is likely to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: POLYSIM is written in C, and was developed on a P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land's Turbo C v1.5, and compiled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ion so it will use an 80x87 math coprocessor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but it does not require it (use of su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, though - POLYSIM make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precision real numbers and as such will be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a floating point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odd facilities are used in the source code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ortable onto a Unix system, or to any ANSI C compi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_should_ be - I'm making no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"modified simplex" optimiz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x is a formal procedure for optimizing a set of parameters in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measure responses for different combinations of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no knowledge of the "response surface" which gives r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pattern - i.e. it is not possible to use calculus to fi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nimum. A simplex is a geometrical figure which has one more vertex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mensions it occupies - a 2 dimensional simplex is a tri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POLYSIM uses up to an 8 dimensional simplex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, so needs up to 9 equations. Consider the 2d one for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ome response, z, such that z = f(x,y), but we don't know wha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implex method, we test 3 points, B, N and W, and get the Best, Nex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st responses respectively. We then take a line between B and N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of it, C - then reflect W through that centre point to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gure BNW is the old simplex, and BN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one. If we now test the response at A,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           it with those at B and N, we can repea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ing this often enough will home the simplex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ptimum response (think abou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C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oblem with this is 3 fold. Firstly, the simplex st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so there is a limit to how accurately we can home in on the optimum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large "distances" on the x,y surface are covered fairly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make the figure small enough to get a reasonab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roblem is that, other than looking for repetition of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plex, there is little opportunity for detecting when the optimu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ched and thus when to stop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ese problems comes with "modified" or "accelerated" si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 above with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                  Now we reflect to find A, as bef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time we check the response at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modify the si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F     C     G     A      H   If response at A is BETTER than B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bviously going in the righ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ion, so double the W trans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                  make the new simplex BN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sponse at A is between B and N, stay at A, but if it is between W and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be careful not to overshoot, so the new simplex is BNG. If respo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worse than W, the new simplex is 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eans that the simplex gets bigger to cover large "dista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optimum, then shrinks itself around it to home in with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This gives a method of stopping the process as we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implex loop when it has got below a certain siz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% of the total Y-range - the sort of thing POLYSIM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IM uses this this method, but with up to 8 dimensions, to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oefficients such that |(y(calculated) - y(given))| i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t which it stops, and hence the resolution, is 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can be changed with 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know about simplex optimization comes from writing a tea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8 for the University of Edinburgh Chemistry Department. POLYSI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ased upon experience gained in that project, which wa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Drs. Kenneth Lawley and Ian Gos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I was referred to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.N. Deming &amp; S.L. Morgan,  Analytical Chemistry vol.45, 278A (197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references can be found at the end of this, though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such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by me for me. I'm not going to accept any hassle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not ripped anyone off and am distributing it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my attention that some people might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source code as well as IBM PC executab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for those who want to play with it (and make improv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but which escape me at present) or port it to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care if anyone changes anything, but unless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t there is not much point. If you do improve it, could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m to me at one of the addresses below with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Anything implemented will be forwarded with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constructive criticism. Flame will go to /dev/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contact me about this program can do so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D.J.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mistr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nbur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's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 Main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H9 3J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ET                                     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m@uk.ac.edinburgh.etive           djm%ed.etive@nsfnet-relay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    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ff@uk.ac.edinburgh               Murff%ed.emas-a@nsfnet-relay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