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5549591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5511715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