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"Extractor" with Windows (no "installation" required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mode or a Dos "box" by clicking on "Start" (Windows 3.1 "Fil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".  See "XTRACT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"XTRACT" file name is used instead of "EXTRACT".  Dos 7X uses "Extr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TEXT"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("marked") when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(carriage return) exists at the beginning of the screen line, the C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, for that "line", to be extracted.  Also, anything up to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 will be extracted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AW MODE "BYTES"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ytes" number is relative.  Every time the bar is moved down,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, and vise versa.  If the file ends short of a full line (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80 bytes), the "Bytes" report will still indicate a fu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end of the file is marked for extraction, the actu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more) will be transferred in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.DAT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his file so you can try out the extract and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the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W" MODE TRIMMING DEMO (Extracting all the "K"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"TEST.DAT" in Raw mode.  Begin "marking" the line (first line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"s start.  Move the marking bar down until you have mark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contain "K"s.  If you go too far, simply use the unma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Esc to exit the viewer, and select "1" to extract the mark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filename, so enter "TEST" (example).  N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first line of the marked area with the option to trim i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left &amp; right cursor keys) the pointer over to the first "K"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 Next, you will be presented with the last line of the marked area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(right to left) to the last "K".  Now press the Esc ke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"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results, simply exit to the Viewer and view the file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Backspace to remove ".DAT").  You should see all "K"s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"marked" more than one area, the "start" and "en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(option) will be presented again (for each marked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ing Extractor in Dos mode or in a Dos "box", put "XTRACT.EX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sub-directory/folder to the "WINDOWS" (95/98)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 directory if you have Windows 3.1 or Dos onl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"XTRACT" anywhere as you do with any Dos command/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