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HOOL-MOM is an educational tool for children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options are Music, Art, Spelling, English, Math, Ex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Registration.  The purpos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assist you with registering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SCHOOL-MOM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hich is stored in the MANUAL.DOC file. 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the screen while in the operating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NUAL.DOC then pressing ENTER, or you can print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y typing PRINT MANUAL.DOC then pressing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print the manual using the print comm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PY MANUAL.DOC PRN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oftware requirement is DOS 2.0 or hig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 for SCHOOL-MOM are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lor graphics.  A mouse is optional.  This softwa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place the disk in the driv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then press ENTER.  This startup procedure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shareware dealer you acquir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f typing GO doesn't work try using SM. 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options window, use the up and down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corresponding to the first letter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.  This will highlight your desired option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to accept the option.  A suboption 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come visible then.  You must then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level from this window using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If you get into trouble just accept "END"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urn the sound off, use the lef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FF.  To turn it back on use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.  You can change the sound on/off sett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able to see the sound on/off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this program and its fil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place it on a directory called SM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ly or you can use the install bat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disk.  To do this just place your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, type INSTALL C: then press EN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chool-Mom on the SM directory of the C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hard drive with another designator other than C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signator.  For example, if your hard drive is the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n use INSTALL D: instead.  This install fil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GO.BAT file on the root directory of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run School-Mom from the root director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keep a safe backup copy of all the fi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the work copy of the data files gets damag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t us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echnical questions about how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rite to me at the address shown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32 Brook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yetteville, AR. 7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answer all your questions related to the program and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f you are a member of Compuserve Information Servic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ve messages for me there.  My user ID is 73757,1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register your copy of SCHOOL-MO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ration option to print a registra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package you'll receive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hool-Mom, the School-Mom manual, the File Change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ree copy of The Children's Graphics Program (requires E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live in the US you can purchase a postal money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 funds at your post office or postal center.  Sen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letter as payment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mote widespread distribution of this progra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offer.  If you will upload this program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BS you may register for $5.00 off the regula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prin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the Registration option, you may prin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cated in the REG-LTR.DOC file. 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disk and can be printed from DOS by typing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-LTR.DOC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.  To use this software on 2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he site license is $50.00.  To use it on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uters the cost is $100.00.  For those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ire a site license an invoice is availab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nt the file invoice.doc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let me say that perfection is something that I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ve for but never expect to achieve.  Therefo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rrors in this program.  If you find any kind of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the data files please let me know.  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you provide.  I promise to do my best to fix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you (the person who finds the error) a correct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ow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Motes,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Educator, Engineer,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strength and prosperity of the U.S.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on the level of our education and characte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Now, the education level in the U.S.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rather than increasing.  Illiteracy i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nd knowledge of science and technology is becoming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U.S. Universities the foreign students specializ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technology now outnumber the American studen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is software on the shareware market I hope to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to help educate our youth.  Please contribut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by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-MO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49442-9427 or send a Compuserve message via easyplex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