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WINDOW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window "library" is a small windowing librar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ipper, summer 8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hadow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indow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tomatic Coordin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tomatic String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op-up Shadow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windowed AChoi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was a training exersize for me and is not 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ete or even compare with some of the Commercial 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window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 no plan to update or support this library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I ask is Credit in your program an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  What a deal huh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ontact me about this, but do not expe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r enhance the library, or your code. I do that for a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I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1) 293-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s @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nes @ ndsuext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