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8742047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1766561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9197572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2040969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3718809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4343459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4370428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13265173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5747542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863402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9825556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1586242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8224556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2623321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