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New:  Removed CRC output (which I neve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years), then pushed display to right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long filenames in archives.  Faster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byte archives.  Maximum files in archive increased from 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436.  First letter search now highlights lowerc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.  Changed name, XMENU, to ARMENU, which may pro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.  Date now in form mm/dd/yyyy; so ^T or ^D dat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work until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this freeware DOS utility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ENU12.DOC              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ENU.COM              VIEW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ENU.CFG              COLORMA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ENU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9, 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/28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 1.2 is a shell for archives Lha, Pkzip, Arj, Z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, Pkpak, Arc, and self-extracting COM and EXE files.  It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the contents of archives in a scrollabl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with paging, highlighting bar, tagging, sor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.  Mark files, then one button call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r to extract, delete, or freshen files.  View,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text documents from "within" archive.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to self-extracting archives.  Fully customiz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text of ARMENU.CFG.  Will salvage damaged LZH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tself cannot read.  Works on any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have the appropriate archiver--LHA, PKUN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, PAK, or ARC--present in the current directory or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in order to read or extract files within an archive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is nee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default configuration, VIEW.COM (included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present.  The .CFG program is never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.COM.  VIEW.COM handles even text file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gabytes smoothly, and with its search feature makes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pic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 allows rapid processing of newl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.  Simply type ARMENU FILENAME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 any READ.ME or other quick-start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Enter&gt;.  Then tag the various EXE fi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 CFG, HLP, or OVR files, and hit ^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.  Only the essential files need to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so a new program can be tried out with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 THE AUTHOR ASSUMES NO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OR CONSEQUENTIAL,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185 Tenny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28, 1999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ARMENU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MENU [d:\path\]filename[.ex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cally, the file will have the extension ZIP, 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ZH, PAK, ARC, ZOO, COM or EXE.  The extens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and does not need to be enter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 will search any file to see if it might be a mis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 Wildcards are allowed, but your ent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unambiguously specify the file you wan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 AT* would locate the file AT750A.ARJ, presum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matched the designation A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using DOSSHELL can *Associate* AR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s ZIP, ARJ, LZH, PAK, ARC, ZOO, COM and EXE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SHELL simply highlight the file and press &lt;Enter&gt;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 expand the archive.  ARMENU works particularly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Freedom, DF461, to give one complet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ng, viewing, extracting etc. archives.  Simp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mart viewer in DF461.ZIP [DF460, DF462, whatever]. 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target in Directory Freedom, and an extra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MENU lists the files within the archive, just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 lists a directory.  The keys Home, Up, PgUp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, PgDn, ^PgUp, ^PgDn, and Esc all work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hem to.  Pressing a letter will jump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to the first file that begins with that letter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second time will take you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highlighted bar on a text f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view it on screen.  Tag multiple file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E to extract them.  Page back and forth through scre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sort them for ease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maining keys are listed on the overhea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where noted, so the following list does no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     -   View text and doc file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cess is somewhat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ing ARMENU to shell to DO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ppropriate archiver, but onc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can be ignored.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or ^E   -   Extract files.  Mark multiple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archiver can handle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2         -   Delete.  If no files are tag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ighlighted file is deleted.  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agged, then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^D does NOT delet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firm a delete with "Y"; else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SC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4 or ^F   -   Freshen files.  The highlighted or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in the archive will be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tching files in the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recent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-   Clear all exist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-   Mark all remaining un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7 or ^R   -   Redate.  The date and time of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set to the date and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recen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        -   Make Self-extracting.  A reg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be converted to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 archive.  If this require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(such as ZIP2EXE)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+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-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Toggle between marked and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z            Jump to filename beginning with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Quit (or cancel impending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Up,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, Down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gUp, ^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PTION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N         -   Sort the files alphabeticall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        -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or ^T   -   Sort by Date and Time (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or ^U   -   Original, Un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view text or extract files, ARMENU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COMMAND.COM or your replacement shell.  Normally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COMSPEC, and is automatic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at start up.  At the DOS prompt type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view your PATH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users place COMMAND.COM on a RAM disk.  If you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you must tell the computer where it is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is moved to a RAM disk E:, then enter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, or your AUTOEXEC.BAT:   SET COMSPEC=E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archiver and VIEW.COM must b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in the current directory or in your DOS pat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PKUNZIP, LHA, ARJ, or ZOO to act on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e a file within an LZH archive on screen, AR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te a background command [the user, of course,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ry about any of this]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P SOMEFILE.LZH WHATSUP.DOC | VIE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HA melts the file, which is then piped by DO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ading.  When done, press &lt;Esc&gt; to return to AR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 largely shields the user from this process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A similar command for extract w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WHATSUP.DOC H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files may be extracted at once by simply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nd pressing the extract key, F1, or ^E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.  Assume the archive contains 30 files.  Mark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press F1, to generate the following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E SOMEFILE.LZH FILE1 FILE2 FILE3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potential problem since ARMENU is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arameters through a shell.  User entry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Prefix is limited to 127 bytes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string must not exceed this.  Consider the ca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FILE.LZH is replaced with C:\HEY\DERRY\DOWN\SOMEFILE.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ommand line begins to look very skimpy ind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 solves this by making multiple runs, until all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counted for, s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 FILE2 ... 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10 ... FILE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 FILE20 ... FILE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files you can squeeze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vary with the length of the file names.  Those with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or better will hardly notice the multiple ru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lesser systems may want to work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bove example, it is simpler and faster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 Then ARMENU can use the sh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E SOMEFILE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pecify a destination directory for the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by editing ARMENU.CFG as sugg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ARMENU -- AR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 comes with an easy-to-use interface. 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ARMENU and become comfortable with it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vanc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 uses various defined command lin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at the beginning of the program.  A .COM file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viewed with a sector editor, so these same command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le ARMENU.CFG.  The .CFG file is und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user.  It is possible to actua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 that came with your archive program, an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replacement command set.  Examine ARMENU.CF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commands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C %F %A | VIEW /R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ZIP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PKUNZIP -E %F %A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P %F %A | VIEW /R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LHA_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"LHA E %F %A                      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text within quote mark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F is the original filespec (archive name)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fter 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%A is replaced by the selected file (or by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if many files are tagged for extrac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command lines are fully specifi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may modify them with an ASCII text editor. 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py of the original ARMENU.CFG so that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it if there is a problem.  ARMENU.CFG,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BUG, will create a new program, ARMENU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ho prefer the program LIST could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 in ARMENU.CFG to change all occurrences of VIEW /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large RAM disk, D:, you may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o modify LHA_EXTRACT to:  LHA E %F D: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ll then be extracted to the specified D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to the default drive and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a directory for LHA, be sure to includ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, as in C:\LH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MENU.CFG supports both ARC (SEA) and PAK (NoGate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ARC you use PKXARC or ARCE, these file nam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bstituted for ARC_VIEW and ARC_EXTRAC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with color monitors may also select colo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NU.CFG.  The cur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       103       70    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          104       30    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105       1E       Bright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/FOOT      106       71      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bytes hex codes can be obtained by running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MAP.COM.  Write down your choices, and substitute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ARMENU.CFG after each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ne modifying ARMENU.CFG,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ARMENU.COM &lt;AR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BUG will read in a memory image of ARMENU.COM,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NU.CFG for input, change all configurations in mem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write to disk a new file, ARMENU2.COM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RMENU.COM, should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above to work, ARMENU.COM must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with PKLITE or LZ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program was written PKZIP has become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to standard for online files.  Thus, more atten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to updating the ZIP routines for speed than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ENU will handle archives with about 436 files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257 lasted for six years, which is a life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ing world).  It  will show long filenames.  It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ry directories, but shows files within a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.ext.  This is what is passed to your arch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extract or view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directories and subdirectories, or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s, you will exceed the allotted room.  Onc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24 characters the Original-size informa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lenames intrude on the Original-size colum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size (^S) will no longer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that contain spaces cannot be view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You can still mark everything and hit F1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ncompatibilities may simply mean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your archiver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roblem in altering the contents of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ng archive.  Under ARMENU, self-extracting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anipulated just as regul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 LZH archive is corrupted by as much as one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 may not be able to read it.  ARMENU probably can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, particularly if only one file is damaged.  ARMEN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to progressively extract files, saving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listing ZIP archives, you may find it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such text files as -ASCII.DOC and -DIRLIST. 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ZIP interprets the hyphen as its option delim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ecomes very confused about what you wa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 such display problems, try running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rom the command line to assure yourself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does not lie with ARMENU.  You may wish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running PKUNZIP -V on various ZI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figures.  PKUNZIP reports packed siz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; in totalling, ARMENU adds in the necessary head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cked size, which is why the total packed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screen in ARMENU is exactly equal to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.  PKUNZIP reports on directory names, assigning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 of 0 and a packed file size of 0.  ARMENU lis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a directory inside an archive, giving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as their path.  Thus PKUNZIP may tell you there are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while ARMENU reports 36 inside a ZIP.  Extrac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ill be 36 files.  All this means is there a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of looking at th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