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 and Vers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v1.40 By Mikael Klasson aka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finished at 03.34 96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 sure would appreciate it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 postcard, money, a new car... Well, just about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egal stuf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 of this program can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cause to you, your computer-equipment, your m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a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hy the **** did I ever write this thing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mainly because a good friend of min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ow wonderful 50rows-DOS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jor waste of memory to load Ansi.sys just t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0x50 I compiled a few lines and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oes it have ANY features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sure, it can switch between these text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, 80x14, 80x21, 80x25, 80x28, 80x30, 80x34, 80x43,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60, 8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"-k" as the 2nd argument, videomem will NOT b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n't enough, then write your own progg, or wait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xt Mode i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at's the answer to Universe, Life and Everything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ome VESA-modes to try ou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� Res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9 � 132x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A � 132x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B � 132x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C � 132x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graphics-card, you might not be able to ru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History li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... Ooo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version 1.0 was written in C... Yes, I know,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h? Anyway, I've rewritten it now, crunching it from 8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54. Hoho, C suck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a few resolutions: 80x30/34/60, but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otic mind they might not have been there in your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have spread two different versions of v1.1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rne de Bruijn for releasing code on how to set 80x3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the ability to enter VESA video-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ffier textfile..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80x70 and "-k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ho am I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address if you want to contact me for some 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     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elstig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61145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Mikael.Klasson@Haricot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  http://www.geocities.com/SiliconValley/3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LoneWolf BBS, Home of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6-155-9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22.00-05.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+46-155-9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e?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's time to say 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ito, ergo dol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Mikael Klasson aka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