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C:\DOC\LOADSYS.DOC **** 16 FEB 95 *** 9:16 ******; G W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A L   I B M   P C   U S E R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SYS TSR and Device Driver loader/un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Introduc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  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  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  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    I/O Port and Memor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    LOADSY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    Loading at different position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    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    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   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    Expanded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    LOADSYS Support of E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    Moving system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LOA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Usag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  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  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   Control Programs (Windows 3 and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  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Work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    Communication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   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1     RAINBOW over BICC 8 bit card MP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2     RAINBOW over BICC cards using MPS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3     RAINBOW over BICC cards using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4     RAINBOW over other cards using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  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1     PC/TCP over BIC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2     PC/TCP over other cards using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    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.1     PC-NFS over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.2     PC-NFS over 3COM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     PC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7     M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8    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 Bugs/Features and Probl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  Differences in LOADSY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  Support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 and Discla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and his employers accept no responsibilty for any da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by this software.  It is run strictly at the users ris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ecessary precautions, such as backing up of discs,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befor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descibes LOADSYS which is a program that can lo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 Terminate and Stay Resident programs (TSRs) such as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so Device Drivers such as ANSI.SYS and VDISK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vice Drivers this means that they no longer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CONFIG.SYS and loaded when the PC is booted up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loaded when needed by LOADSYS and unloaded when not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removing the need to reboot the machine when the memory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py is need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SRs which do not have an unload facility LOADSYS allows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removed from memory when they are no longe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also contains a host of supporting features.  These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nd I/O port reading and resetting and the lis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DOS tables. LOADSYS is also able to interface to expa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via drivers that support the LIM 3.2 or 4.0 interface.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systems that map extended to expanded memory such a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on 386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as with all good things there are some drawbacks. 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only limited facilities to shut down the program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ing.  Hence you have to use some commonsense before do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.  For example unloading PRINT while it is still print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good idea.  Similarily unloading a communications TSR whi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n use may have undesire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 drawback is that although the unloading process fre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used by the Device Driver or TSR this may result in a gap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ecause of other programs that have been loaded afte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is able to move programs down memory to fill such hole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guarantee the program would still work correctly -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 it is highly likley it would fail hence the facility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ith care.  It is prudent to take account the order of 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when several ar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was developed and tested mainly under DOS 3.3 though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work on all versions of DOS from 2.0 to 6.0.  DOS 5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are rather special in that they introduce their own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facilities and LOADSYS is able to interface to the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not been tested under OS/2 and is unlikely to work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A list of problem programs is given near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version is 1.4i and it fixes a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system introduced in v1.4h. The latter fix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unloading CD-ROM device driv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gives an overview of how LOADSYS work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sential reading only if you wish to use the expert faciliti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nderstand a little of what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describing how LOADSYS works it is necessary to underst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about some of the features of the PC.  The first 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is an interrupt and these are generated by two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.  Hardware interrupts are generated by a hardware event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ressing a key on the keyboard or the timer tick that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6 times per second.  Software interrupts are gene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using the INT instruction and are used to ac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ies of the BIOS and DOS such as writing to the scree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input from the keyboard buffer.  There are a maximum of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nterrupts and the first 1K bytes of memory on a PC ho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of four byte Interrupt vectors which are pointer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hat services each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Memory Al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 feature is memory allocation.  This is managed by D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nd subsystems within DOS can request blocks of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  Memory is allocated in multiples of 16 byte units know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s and all pointers to memory blocks are in term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s.  This means that the 1Mbyte memory space of a PC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via 2 byte(16 bit) pointers know as segment or 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s.  Each block is preceded by a one paragraph header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details of its owner and how many paragraphs lo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TS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jor subsystem in DOS is the program loader (EXEC).  This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sking DOS for a block of memory to hold a copy of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(shown by the DOS SET command) and then for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to hold program itself.  The program block start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6byte (Hex 10 paragraphs) Program Segment Prefix (PSP)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DOS to control the running of the program.  A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leases all its memory on termination.  Those that d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known as Terminate and Stay Resident (TSR) programs an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back to DOS via a special call which leaves them resid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 TSR has returned control back to DOS it needs some mechani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ctive itself.  It does this by linking in to an interru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the timer if it needs regular activation, or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ust wants to react to certain key presses.  It does thi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the contents of the appropriate Interrupt vect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ing it by a pointer to an interrupt handler in its ow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when the Interrupt is activated the TSR code is execu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this ends by jumping via the original Interrupt vec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ious interrupt handler.  It is therefore quite possi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TSRs to form a chain of programs that are activated b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.  Thus removing a TSR from the middle of such a chai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difficult without the cooperation of the preceding TS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in since there is no way of knowing where the latt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the next Interrupt vector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loading any program LOADSYS notes down all th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ctors.  For a TSR it then loads and runs the program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 any changes to the Interrupt vectors are sto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block of memory which will be referred to as the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Block.  This Control Block enables LOADSYS to know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 it has loaded and contains sufficient information to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 be unloaded subject to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ory unloading a TSR simply requires the Interrupt vecto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turned to their original values and the memory occupi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 to be released.  However if another TSR has added itself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chain LOADSYS has no means of telling the prece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handler the new next member in the chain. 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 then LOADSYS is unable to unload the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round this problem the /r option on LOADSYS redirec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vectors used by a program via the Control Block.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urther program will record an Interrupt vector that poi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block so that by judicious changing of pointers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Block a program can be unloaded leaving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to take care of its position in the Interrupt vector ch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hen it is the start of all the Interrupt vector chain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Block removed from them and deleted.  Because it may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fe much longer than a TSR the Control Block is kept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memory - just before 640K on most PCs.  TSRs are load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memory as are norm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Device Dr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Drivers are treated in much the same way except tha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be linked in to a series of lists within DOS.  This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tricky for Block Device Drivers (further detail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Technical Reference).  A typical Block Device Driver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disc driver VDISK.SYS.  Because some of the inform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d in a table rather than a chain it is very difficult to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ut the last Block Device Driver so that is all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  Fortunately most Device Drivers are of the Character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much easier to deal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Device Drivers are normally loaded when DOS is boote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sometimes make assumptions about the state of the mach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DISK, for example, checks the memory it has been loaded into 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finds traces of itself, assumes that a warm st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(Ctrl+Alt+Del) has occurred and that the virtual disc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ts files intact.  It can do this because VDISK.SYS is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into the same area of memory at boot up.  Unfortunate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this cannot be assumed so the feature is inhibi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ing the memory before any Device Driver is loaded and als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flag indicating a warm start is u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I/O Port and Memory Mod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program is unloaded by LOADSYS it may be necessary to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 communications card or disable an interrupt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crashing the machine.  The /p option permits this by a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/O Port to have its value reset when a program is un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value or just selected bits may be reset.  The /p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llows I/O Port values to be displayed thus facilita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of this option.  I/O Port usage can be fou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Technical Reference manuals and great care is nee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m.  Note also that reading some ports clears the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is could adversely affect a program using tha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m option provides the same facility for inspect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memor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LOADSYS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SR and Device Drivers loaded with the /r option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(/d) by removing them from the Interrupt vector chai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lists.  The program is not removed from memory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 (/e) again.  It will preserve its previous state thus V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ill contain any files that had been writte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st the majority of programs will add themselves into the ch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terrupt vectors at initialisation and thus be noted by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exceptions.  LOADSYS therefore check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ing or disabling a program to see if there are any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vectors pointing into it.  If so then the a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d and an indication given how this limitation can be over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nterrupt is not actually being used by the program.  The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llows such Interrupts to be specified at load time and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com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variation on Interrupts is when loading a program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n Interrupt vector yet it does not point into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referred to as a side effect and is reported by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/os option is given. Specifying such Interrupts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 option allows them to be reset when the program is un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veral TSRs or Device Drivers are loaded and then som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 it is possible to leave gaps in memory when the u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last in - first out.  This should be avoided by 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in the right order but should this not be possible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with the squeeze (/q) option can move programs down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ll the gaps.  This is VERY DANGEROUS since it assu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re relocatable at run time and this is not the cas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jority.  ANSI.SYS works but VDISK does not and shoul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occur then the machine will probably crash.  A much sa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is to unload and the load the program again though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einitialise it.  Any program that is going to be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loaded with the /f (free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Loading at different positions in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ily it is possible to load programs into the top of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e /t option.  This is not as useful as it might be d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st programs reducing their memory requirements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resident and discard their initialisation code.  Thus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ikely to be an unusable gap at the top of memory. 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is that programs loaded into the bottom of memory ar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available free memory.  When they are loaded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this is not practicable so they are loaded in the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  This is frequently not enough so the /z op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size of memory to be used for loading.  Lo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n low memory with /z and no value will give an ind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bsiduary problem is the location of the programs stack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ot explicitly defined in the program then it is init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at 64K ie the end of the .COM program address spac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is loaded at the top of memory this would waste a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o a 32 byte stack is added onto a programs stated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/z option has been used when the stack is plac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program address space.  Note that even when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up its own stack there must be a valid stack availabl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starts in order to cope with timer interrupt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at occur before the program has setup its own stack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24 bytes to store the state of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when a program is loaded at the top of memory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is put into the bottom of memory.  However if the /oa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then the Control Block is put in the same part of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may also be loaded at a specified point in memory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w option.  This can either be within the DOS 640K space o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memory below 1 Mbyte.  The latter can be memory hel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cards (ie the monochrome screen on a two screen PC) 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pace obtained from memory mapping software or hardware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next section.  Care is needed to make sure nothing else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mory whilst the program is loaded in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lternative way to use memory above 640K is to extend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lock chain into this region using the /b option an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LOADSYS will load programs in this area in preferen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can also be loaded at an address greater (/wg) or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(/wl) tha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ograms can also be moved to and from the top of memor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q option and the /t &amp; /w options determine wher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Upper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developed a program loader one obvious extension is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in the memory gaps between 640K and 1Mbyte.  To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some form of memory mapping which gives the i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uch memory exists.  Due to its memory mapping hardwar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ossible on 386 PCs and the present implementation is targ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se.  There are several commercial products that do thi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QEMM and 386MAX and under DOS 5 the DOS=UMB comm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in conjunction with HIMEM.SYS and EMM386.SYS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facility.  LOADSYS does not seek to copy them si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eed a lot of effort which cannot be justified.  Rath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ks to provide a poor mans halfway house by interfacing to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ready available.  These are the LIM v3.2, EMS/LIM v4.0 and X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2.0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explaining what LOADSYS supports it is perhaps usefu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 the different types of memory for those who are unclea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ea.  The original PC was based on a 16 bit processor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an address size of 20 bits and can thus address upto 1Mby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When it designed the PC, IBM decided to only us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K of this address space for programs and to reser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der for the system side of the PC.  Thus the ROM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the BIOS (Basic Input Output System), BASIC and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eatures such as EGA cards are all situated in the 640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Mbyte gap.  The screen buffers are also in this regi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point is that the whole of this area is not used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gaps in the address space that are not occupied and i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itation of this allows the PC to gain extr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ea of the address space between 640K and 1Mbyt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red to as upper memory - the memory below 640K being re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ower memory.  The crucial thing to note is that most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xecute wherever it is situated in lower or upper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if you can somehow install memory in the gaps is this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 has the potential of being used to run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 Exte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address limitation of 1Mbyte was remov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ival of the 286 processor in the PC/AT and its various clo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st it is possible to address up to 16Mbytes with this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o switch it into a different addressing mode and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run DOS or any of the programs that run under it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modification.  Switching back to the original mode is als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tuous process which involves rebooting the machine! 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situated above 1Mbyte is referred to as Exte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t is an extension of the original 1 Mbyte address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w a standard known as Extended Memory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XMS) v2.0 which defines how a system can manage not only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1 Mbyte but also the upper memory between 640K and 1 M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 Expa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 solution, which can also be used on the original 80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PC/XT machines, is to add extra memory and provid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inism to access it.  This is done by the hardware mapping 1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areas (called pages) of this memory onto a suitable gap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address space.  This window onto the extra memor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oved around thus giving access to it all but only in 16K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chnique is known as bank switching and the memory is re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 Expanded memory.  The standard defining the mapping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originally known as LIM and there are two versions, 3.2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 you to four adjacent 16K byte pages in a 64K frame, and 4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llows you to use any 16K gap in upper memory as a pag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t definition is the Expanded Memory Specification (EMS)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1 Expanded Memory Mana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nal twist to the senario is that the 386 processor ha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memory management and this permits software to b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akes Extended memory (ie that above 1Mbyte) appear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emory.  Such Expanded Memory Managers (EMM) can thu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fill all the gaps in the upper memory area.  Som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 the XMS interface to upper memory.  The techniqu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e machine to be run is a special mode known as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86 and this can give interes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products for 386 machines provide these features. 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st is EMM386.SYS supplied by Microsoft either with DOS 4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er but inferior version with Windows 3, both of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EMS 4.0 interface to the Extended memory.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phisticated systems are QEMM and 386MAX which combine a EMS 4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, XMS and their own memory management which perm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o be loaded into upper memory and also allows the EMS 4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to be used.  DOS 5 in conjunction with HIMEM.SYS a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MM386.SYS provides similar facilities.  Compaq mach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EMM which is version of the early Microsoft software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with an Expanded memory board and driver can also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PC-DOS 4 does not include EMM386 and only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S 5 versions will run on a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2 LOADSYS Support of EM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therefore provides the ability to interface onto an E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forms to the LIM 3.2 or EMS/LIM 4.0 specification. 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y of the memory pages up to 1Mbyte via the /xp opti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s any other programs from using this interface or /xl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LIM acces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can also interface onto an XMS v2.0 interfac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upper memory via the /x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DOS 5 where HIMEM.SYS is used with the CONFIG.SY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=UMB,HIGH the LOADSYS will automatically load program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386 machine with a VGA most EMMs can supply 160K of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With sophisticated systems such as QEMM this can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192K and if graphics are not required then 240K is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exception in the PS/2 where the Advanced BIOS reduce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values by 64K.  The total available memory is reduc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memory occupancy of the EMM which in the case of QEM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Kbytes and MS-DOS 4 EMM386 is 37Kbytes. The Windows 3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M386 which must be run alongside HIMEM uses only 10K byte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is does not support DMA so BICC 16 bit &amp; MCA drivers w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under it. This limitation is not shared by the DOS 5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pper memory is available LOADSYS will use i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detects the use of Expanded, Extended and HMA memory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release this memory when the program is unloaded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note any extension to the chain of XMS drivers and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t unloading provided it is the first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3 Moving system code an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parts of the DOS system can be moved by LOADSYS a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is present this will be used.  The buffers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FIG.SYS line BUFFERS= can be reduced to 1 and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allocated by LOAD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, the DOS Environment and the PS/2 Extended BIO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can also be moved into upper memory as can the buffer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 BAT file.  The latter avoids memory fragmenta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's and Device Drivers are loaded and unloaded via 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4 Sum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mmary LOADSYS is a set of tools for loading, unload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ing programs in memory.  It is very much a suck it and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for the expert facilities since a lot depends on h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has been programmed.  However once a methodology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en it should work reliab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a call to LOADSY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SYS  /options filename 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loads device driver or TSR called filename and runs 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params.  /options are optional LOADSYS parame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scribed below.  They must precede the filename.  Filenam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full pathname or a file in the current directory or a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Filename need not have an extension in which c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file ending in .SYS, .COM or .EXE will be used. (Notes 1,5 &amp;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modify the 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display this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give additional information on what is being done (Note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display this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list the TSRs/Device Drivers loaded by LOADSYS. (Note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TSRs/Device Drivers must always be referred to by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 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redirect Interrupts to allow disable/enable and guarant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oading will work. (Notes 3 and 1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silent flag - no reporting is done except for a war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major error. The option /ss surpresses warnings and /s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resses errors as well. (Note 3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unload filename or last TSR/Device Driver loaded. /ur un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LOADSYS programs or until a named program is found. (Note 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h  record current directory as the home directory. (Note 2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xh  return to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ansi       Load ANSI.SYS if in a directory in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u ansi    Unload ANSI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u         Unload last TSR or Device Driver to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l         List TSRs/Device Drivers loaded via LOAD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r ansi    Load ANSI.SYS so it can disable/en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uarantee u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d ansi    Disable ANSI.SYS but dont unloa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e ansi    Enable disabled ANSI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h        Record current directory as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!xh       Return to home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are for expert use only - some may crash the PC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s a hexadecimal number, � is a decimal number, � is a bi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0,1 or x - x means dont c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remaining text on the command is a comment. (Note 3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filename refers to the first program of this nam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 and not the last. (Note 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force second copy of TSR or Driver to be loaded. (Note 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do INT 3 prior to running program. (Note 1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reserve the last paragraph of memory for LOADSYS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memory chain can be extended to upper memory. (Note 1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b  reduce DOS memory chain to lower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����:����  add memory at ���� size ���� paragraphs to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chain. (Note 1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disable a TSR/Device Driver - must have loaded with /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enable disabled TSR/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load program as free to be moved in memory. (Note 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��  record interrupt �� as chained into at a later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not to be rediredted. (Note 1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 list memory blocks. (Note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list memory blocks. (Note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 list DOS file table. (Note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 list program memory blocks. (Note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list system features. (Note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x list XMS memory chain. (Not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���:����            display value of memory byte ����: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����:����           display value of memory word ����: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���:����=��         reset memory byte ����:���� to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����:����=����      reset memory word ����:���� to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���:����=10#���     reset memory byte ����:����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cimal value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����:����=10#�����  reset memory word ����:����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cimal value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���:����=2#�������� reset memory byte ����:����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values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����:����=2#����������������   reset memory word ����:����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it values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Note 1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�  override default options where o� is one o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a  place control block adjacent to program instead of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memory. (Note 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  dont extend DOS memory chain into /xl, /xp or /xx suppl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(Note 2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  force file to be loaded as a Device Driver. (Note 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  force Environment copy to be released. (Note 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dont Flush Device Driver before unloading. (Note 1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  load program into HMA if available. (Note 3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i  use DOS internal loader instead of the one in LOADS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1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keep LOADSYS where it is, dont move up memory when 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3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  force LOADSYS to load in lower memory despite upper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present. (Notes 6 and 1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  dont take note of Expanded, Extended and HMA memory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program. (Note 3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o  overlay program out if loads another program. (Note 2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q  quit if a warning occurs. (Notes 31 and 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dont enable ROM shadowing at unload or disable at loa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2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  dont report Interrupt changes that dont point to 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ide Effects) (Note 1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  force file to be loaded as a TSR. (Note 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  load only into upper memory (Note 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  notify that program may switch to Virtual 8086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witch off ROM shadowing. (Note 2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���, pw����, p����=��, pw����=����, etc  display or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and 16 bit I/O Port ���� in same way as /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te 1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squeeze memory by moving programs loaded with /f option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(up if /t) to remove gaps. (Note 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load or move to top of memory. (Note 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h  unload home directory (/xh) record. (Note 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���   Load program at segment ���� in memory. (Note 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����  Load program at a memory segment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����. (Note 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l����  Load program at a memory segment less than ����. (Note 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� increase number of DOS file Buffers to �. (Note 2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xb  decrease DOS file buffers to original CONFIG.SYS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  move COMMAND.COM. (Note 2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  allow DOS access to upper memory. (Note 1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xd  reduce DOS access back to lower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  move DOS Environment. (Note 2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f  remove memory fragmentation caused by LOADSYS (Note 2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xf  allow memory fragmentation. (Note 2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  as xp but allow 4 pages for LIM access. (Note 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� as xp but allow � pages for LIM ac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xl  release upper memory if not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 use all memory pages upto 1Mbyte being offered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Manager via the EMS or LIM interface. (Note 2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xp  release upper memory if not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  switch on ROM shadowing. (Note 2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xr  switch off ROM shado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 move PS/2 Extended BIOS data area. (Note 2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w  move DOS working buffer for BAT files. (Note 2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  use all memory  upto 1Mbyte being offered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Manager via the XMS interface. (Note 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����  use only ���� paragraphs of upper memory from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xx  release XMS upper memory if not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���� Load program in block of memory size ���� (hex) paragraph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 1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d ansi    Disable ANSI.SYS but dont unloa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e ansi    Enable disabled ANSI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f ansi    Load ANSI.SYS so it can be moved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q ansi    Move ANSI.SYS down memory filling any g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qt ansi   Move ANSI.SYS to top of availabl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z ansi    Load ANSI.SYS to determine minimum load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t /z6B ansi   Load ANSI.SYS at top of availabl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6B paragrap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z6B /w9000 ansi   Load ANSI.SYS at segment 9000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B paragrap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z6B /wgC800 ansi  Load ANSI.SYS at segment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 C800 in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2 vdisk   Load second virtual disk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i15 himem Load HIMEM.SYS and note INT 15 as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ked into after star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mw40:72=1234  Set memory word 40:72 to 12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p2D4      Display value of I/O port 2D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p2D4=2#1xxxxxx0 pc3270  Load PC3270.COM and reset I/O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D4 at unload by setting bit 7 and clear bi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p        Use all upper memory provided by EM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!xp       Release all EMM provi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l2       Use all available EMM memory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pages for LIM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x        Use all available XMS provided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x1000    Use 64K XMS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bD000:1000  Add 64k memory block at D000 to DOS memory ch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b20      Increase DOS buffers to a total of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b20 /wgC800  Increase DOS buffers to a total of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upper memory above C8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cou      Move COMMAND.COM but only if upper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f        Remove memory fragmentation prior to using Windows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LOADSYS acts just like the normal DOS command processo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for a command except that it adds the .SYS fil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its list of acceptable filenames and ignores .BAT files.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earches the current directory and then each directory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PATH environment varaible.  When no extension is giv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each directory is searched first for .SYS exten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 .COM and finally a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LOADSYS lists the TSRs and Device Drivers in the ord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ere loaded.  The /a option will give further details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 option is given without a filename then the program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 in reverse order starting from the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/lb option is given then LOADSYS lists the memory block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s details of their usage.  Adding /a shows blocks marke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DOS chain with &lt;EOC&gt; and summerises free block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hecks for blocks of memory (orphans) that have not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when their owners terminated and indicates any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blocks that are still in Interrupt chains.  The RAL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CONFIG with the /b option will also give additional detai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mory blocks but note that it gives the address of the 16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block which precedes each memory block.  This is one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address given by LOADSYS which is the data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PCCONFIG version 2.0 and later can interpret LOADSYS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/ld option is given LOADSYS lists the DOS Device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and the list of Block Device Drivers that are present -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ter are usually the various disc drives.  Adding the /a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 gives further details of the Block Device Driv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r diagnostic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/lf option is given LOADSYS lists the DOS File Tabl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internal table of all the files that ar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/lp option is given LOADSYS lists only those memory b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/ls option is given LOADSYS lists the various relevant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including available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LOADSYS normally notes the Interrupt vectors used by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patches back the old values when the program is un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this is not possible if a further program has pat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in to one of the interrupts.  LOADSYS gets round thi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ing the interrupts used by a program to its Control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redirects them to the correct place in the program. 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unloaded the addresses in the Control Block ar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the orginal Interrupt values so the program can be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Block is only deleted when LOADSYS can make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the Interrupt pointers in DOS and this is check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invocation.  The /lb option gives details of any such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Block is also used when a TSR or Device Driv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by LOADSYS since this involves removing the program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terrupt chains that it may b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option will give problems with those program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 interrupt vector to see if they, or an auxiliary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ready loaded.  Examples of this are DOS 2.1 PRINT.COM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NBOW Communications software and Packet Driver ethernet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LOADSYS is unable to unload any program whose Interrupt v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repatched unless it was loaded with the /r option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unable to unload any Block Device Driver that is not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will also refuse to unload a program when unrec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vectors in the range 0 - 7f point into it.  This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 that a program has chained into an Interrupt after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, in which case use /i to specify the interrupt at load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at an interrupt has not been reset by a previous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happens to be in the memory pointed to by the Inte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ctor.  The option /uu will force unloading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/ur option is given then all LOADSYS programs are un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from the last entry and going back up the list sto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if a program had been loaded with the /n option o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.  If a filename is also given the unloading start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program of that name to be loaded (unless the /1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) and continues back up the list.  See also not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can also load and unload Expanded Memory Management (EM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such as EMM386 and QEMM.  To unload these program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/uu must be given since this is quite dangerous and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tection Violation to be generated.  This usually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M to give an error message and invite the user to respond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on of what to do next.  The usual reply is C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cause LOADSYS to finish off the unloading of the E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es not work for 386MAX, since this appears to hav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ing facilities.  Note that LOADSYS will refuse to unloa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M if the memory is still in use and the /!xp or /!xl option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to be given on a previous call to LOAD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If no name is given LOADSYS will assume the last TSR or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it loaded is to be acted upon by the unload, squeez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/enable options.  If however it was loaded with the /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hen this requires the program to be named before any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aken.  Note that this provides a blocking mechanism for the /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(unload repe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program has been loaded more than once then the las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will be the one acted upon.  This can be overridden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 option which causes the first one loaded to be acted on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ends in * then this acts as a wildcard and a match is don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eceding characters.  Again it is the last matching ent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order that is acted upon unless the /1 option is gi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name of just * will select the last program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n option may be given on its its own and this forces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oaded by LOADSYS to be marked as requiring it to be na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a BAT file which can optionally use TSRs or Device Driver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that a LOADSYS /ur will remove them all if it first issu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/n to protect any other programs LOADSYS h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LOADSYS will load the TSR or Device Driver by default in 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(as per a normal program) and put the Control Block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DOS memory.  The /t option reverses this but will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gaps at the end of memory.  In this case the /z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bably be required to specify the memory need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Warning messages are given when LOADSYS makes assum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he positioning of the programs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however upper memory has been made available via the /b /x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l options or under DOS 5 via the DOS=UMB command in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is will be used in preference to lower memory. 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den by giving the /ol option.  The /ou option forces 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pper memory causing a failure if it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oa option causes the Control Block to be loaded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of memory a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/wg or /wl options are given the program and its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are loaded within the address range specified. Not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g0000 /wlA000     ; range 0 to 64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upper memory is present when in the absence of the /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hey are rese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gA000 /wlFFFF     ; range 640K - 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/wg and /wl addresses are compared with th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of a suitable free block so that any block spa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will be rejected for /wg and accepted for /wl.  Thus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nly useful where there is more than one free block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/w option should be used for more precise location.  The /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/oa options operate as before.  If it is not possible to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 memory in the area specified the limits are rela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if it is available, to the whole of upper memory and th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hole of lower memory.  The aim is to load the program if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ossible but this can be overriden by the /oq option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the loading if it is not possible in the area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if the /w option is given (without the g or l qualif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program is loaded at that paragraph if free memory exi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anywhere upto 1 Mbyte and could for example b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ed area of memory on a video card.  The Control Block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copy are located in their normal places accor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relevent options such as /t /wl /wt or /ol.  The /o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causes the Control Block to be placed in the same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s the Environment. Failure to obtain the memory c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ad to ab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ing the /a option will give further details including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not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LOADSYS assumes a TSR program ends in .COM or .EXE and a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ends in .SYS.  Where this is not the case then the /o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t options may be used to override this feature.  Be warn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it wrong then DOS will probabl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TSRs also terminate as if they were normal programs (ie d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the DOS Terminate and Stay Resident exit) and leav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art in another block of memory.  The usual reason i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ant to leave their code at the top of memory.  LOADSY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 with this case provided the changed Interrupts poi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rogram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not the case LOADSYS will report that the program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SR and it will reset any interrupts that have been chang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leave the TSR disabled.  If the program actually was a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not a program infected by a virus) the solution is to gi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t option but be warned this can give problems as LOADSY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ble to locate the programs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Some TSRs dont release their copy of the DOS Environmen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become memory resident - LOADSYS gives a warning when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e.  Where memory usage is critical LOADSYS can for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to be released and it patches the program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inal copy.  Should the TSR subsequently access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 will work provided access is via the point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PSP.  If however the program took a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pointer then it may fail as this will now point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fined area of memory.  Note that the Environment copy is of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d in the same block for each program invocation so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get away with it.  Therefore use with care and be prepa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ter - it usually only saves about 100+ bytes so is mayb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th the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mal place for loading the DOS Environment copy is be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tself. Thus if a program frees its Environment cop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leave a small gap. Whilst this will probably be reus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programs Environment copy this can be avoided by using the /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hich will cause the Environment copy to be load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nd of memory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The /q option squeezes memory by moving the TSRs or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loaded with the /f option.  This implies the /r option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only be used on programs which allow interrupt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ed or those that cannot are specified by /i. 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re moved to follows the same rules as program 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Note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if only low memory is in use then a program at the botto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is moved down filling any gaps.  If the /t option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program is moved up to the top of memory.  Converse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as at the top of memory then the absense of the /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ould cause it to be moved to the bottom memory.  Fi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rogram at the top of memory the /t option would mov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r up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upper memory was available then the program would be mov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n accordance with same rules unless the /ol option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r option can also be given to repeat the operation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manner to /ur for unload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VERY DANGEROUS and only works on a few program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SI.SYS and KEYB.COM.  It does not work on PRINT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DISK.SYS, CED.COM to name just a few.  It would be very danger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y this feature on a disc caching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some EXE programs have relocation tabl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ed on loading. Since these are not recorded then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programs is not possible therefore the /f option is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 error messag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LOADSYS Control Blocks are usually located at the opposit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mory to the program.  Thus for normal loading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t the bottom of memory the Control Block is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(usually just below 640k) .  The /oa option for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Block to be located at the same end of memory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e adjacent to it.  This option is forced when 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in low memory under 4DOS or when fragmentation (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f) is not allowed.  See also Not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Blocks are allocated in paragraphs (16 bytes)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size is 28 bytes for a Device Driver using no interrup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 an Interrupt takes 10 bytes, setting an I/O Port takes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and setting memory 6 bytes.  Thus a TSR with upto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 takes 48 bytes (3 paragraphs) and PRINT.COM with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 takes 8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When a program is loaded in low memory it is initially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available free memory.  On termination when it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sident it releases what it does not need.  When loa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t the top of memory (/t) or at a specified point (/w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memory specified in the program header is used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too small so /z can be used to give the correct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e units are hex paragrap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/z is given without a value, ie followed by a space,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ad the program as normal and then give an estimat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memory required to load it.  This is calculated by fi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mory with zeroes and then searching from the end look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bytes that have been changed.  If this coincid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stack is located then this is passed over and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is done.  The value finally suggested includ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ance for the stack.  There is no guarantee that this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but it gives a starting value for tests.  Not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size shown on termination is the final memory requirem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nd is usually smaller that the load size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sation code having been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the recommended procedure is to load the program with the /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no value in low memory which will give the esti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for /z which can then be used for loading elsewh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Note that if a program is run with too small a /z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program will overwrite the DOS memory block control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rash the system with the message:  Memory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LOADSYS will normally refuse to let you load a second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SR or Device Driver.  However for cases where this is valid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second Virtual Disc the /2 option overrides this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LOADSYS has its own internal loader which it uses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available via DOS.  The latter one may be accessed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oi option and is provided just in case a bug in the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r prevents a program from loading or running.  I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that this option is used for loading program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memory (/t) as it needs a minumum of 64k bytes thus le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rge gap.  It is also not able to load TSRs at a given poin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given size and any failure is likely to crash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 LOADSYS only records those interrupts that are changed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first loaded.  However some programs such as HIMEM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into Interrupt vectors after they have been loaded.  The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ells LOADSYS to also record thes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heck for such cases LOADSYS checks when a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 to see if any unrecorded Interrupt vectors point to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 is made for 0 to 7F which is the normal range us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/i is given without a value, ie followed by a spac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 is increased to the maximum of FF which is 255 decim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include Interrupt vectors which are used as data areas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give spurious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/i option is also used to inform LOADSYS that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should be not be redirected when option /r is in for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a mixture of redirected and direc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 When a program is unloaded by LOADSYS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down a communications card or disable an interrupt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crashing the machine.  The /p option allows thi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an I/O port and a byte value to be written (using O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ort.  For a word port /pw is used.  The /m option do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job for memory where the ����:���� specifies the seg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ffset of a byte.  To change a word /mw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may either be a hex or decimal (prefix 10#) numb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se the byte or word is completely changed or a 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(prefix 2#) which allows selected bits to be changed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ance values for � are 0 to clear the bit, 1 to set the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x for dont change.  If less than the total number of bi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then the least significant ones are assum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r bits ar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of selected bit changes is to shut down an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setting the interrupt mask on I/O port 21. Thus for IRQ4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/p21=2#1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m or /p option is normally supplied when a program i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implemented when the program is unloaded.  However the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given on any other call to LOADSYS when they will be 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value is supplied for the /m or /p option then the mem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port is read and displayed.  This can be useful in ascer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value.  For the loading and unloading cases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 before and after the action so any chang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d.  Thus either of the following will cause the valu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2F9 to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2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2f9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also that reading some ports clears the setting and this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rsely affect a program using tha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T and XT type machines the maximum port value is 3ff (hex),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/2s this is increased to ffff though there are a lot of inst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first digit is ignored.  Thus in the case of the BI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where the I/O port is 28c for the 16 bit varient and 828c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S/2 MCA version the /p828c would work in on both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details are given in the section of Worke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 The /3 option causes LOADSYS to obey an INT 3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running a program.  Normally this will have no effect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LOADSYS is being run under DEBUG or CODEVIEW this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try into the debugger.  Note that under DEBUG the IP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o be reset to the next instruction before execu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.  The facility is mainly for the debugging of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Device Driver the INT 3 is obeyed just before the Strate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is executed.  When this is complete the Interrupt 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TSR the next instruction is the jump into the program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use in this case is to debug LOADSYS by seeing if regi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 are correctly initiali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 If loading a program causes Interrupt vectors to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new value does not point to the program then this is te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de Effect.  An example is the loading of SMARTDRV.SY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HIMEM.SYS to link into Interrupt 15. The option /os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from giving a warning message. The /i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the Interrupt so it is reinstated when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. See also not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  When unloading or disabling a Device Driver,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s a Flush to clear out any buffers.  This can be inhib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option /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  If memory is available above 640K an alternative to using /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programs into it is to include it in the DOS memory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.  On all systems upto DOS 5 this is by the /b opti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LOADSYS to extend the chain to 1Mbyte if it has not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already and to include the specified block.  Since the ch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ontiguous the ROM and screen buffers must also b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se are marked as being owned by the BIOS.  The option /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ist the new situation.  Note that the calls that obtain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(/xx, xp and /xl) normally invoke /b so it is only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used directly in specia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extend the DOS memory block chain above 640K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to be able to use the last paragraph in memory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available but should it need to be reserved then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keep it for later use by LOAD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upper memory has been defined via the /b option subsequ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of programs will use this memory in preference to 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unless the /ol option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can be released once it is no longer occupi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!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should not be used under DOS 5 and later system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=UMB command should be used in CONFIG.SYS to achie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 DOS knows nothing about this extra memory even though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added to the DOS memory chain.  However it can be t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it by the option /xd and this allows programs which ask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urther memory to access the upper memory.  The /!xd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this featu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the /xx /xp and /xl options and Notes 20 and 2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  The /xf option attempts to remove the memory frag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ntrol programs such as Windows 3 object to.  All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blocks that are located at the top of low memory are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he memory.  All subsequent program loads in low memory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oa option and ignore the /t option to prevent further b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located in this area.  Fragmentation is automatically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once the control program has been loaded.  The option /!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llows memory fragmentation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f option also works with DOS 5 when the DOS=UMB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in CONFIG.SYS and retrieves the 4K bytes of memory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lost when Windows 3 is loaded. In this case i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just before WIndows 3 is loaded since it removes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from the LOADHIG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son for /xf is twofold.  Firstly if lower memory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a multiple of 4K (eg.  exactly 640K) then Window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lower memory to a value that is (eg 636K)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 when the last paragraph is used to extend the memory ch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upper memory by either LOADSYS or DOS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ly the last block of memory must be the main free blo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nce there must be no small blocks at the end of low memory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en Windows 3 will refuse to load complaining of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gmentation and DESQview will not show any upper memory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se.  Thus any such blocks created by LOADSYS must be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own low memory or into upper memory if it is availab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e of /xf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Usage Guidelines Sec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  LOADSYS has to take special action in order to unloa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emory Manager (EMM) so such programs have to be no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ually done by checking whether the program has swit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 into Virtual 8086 mode.  However some managers do not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and the /ov option is provided as an alternate w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ying LOAD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ov option is assumed by default for any device driver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form EMM or ?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ompaq 386 machines most EMMs also switch off ROM shadowing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ing the available number of pages.  By default the 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ing is switched back on when any program noted as be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M is unloaded by LOADSYS.  The /ov option also causes LOADS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off ROM shadowing when the program is loaded.  Gi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r option overrides both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not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  On Compaq 386 machines the /xr option will switch on the 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ing and /!xr will switch it off. Note that when ROM shad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ff then screen updating will be slo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  LOADSYS provides the ability to interface onto memory mana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ing the EMS/LIM or XMS interfaces and uses them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. These are not required under DOS 5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command DOS=UMB,HIGH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EMS/LIM v4.0 or LIM 3.2 interface is available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p takes all the pages and disables the LIM interface thus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amount of memory available.  Unless the /ob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it then does an internal call of the /b option to ad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to the DOS memory chain.  Subsequent calls to LOADSY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load programs in the memory unless the /ol (overr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) option is given when low mem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but LIM 3.2 managers if it is required to run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use the EMS/LIM interface then the /xl option should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/xp.  This by default gives four pages (64K) for L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and uses the rest for program loading.  /xl can be op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 number indicating how many LIM pages to use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LOADSYS has to put its own small driver in front of the 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in order to hide the extra pages that it has ta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phisticated users of LIM may thus get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programs have been unloaded by LOADSYS the upper memory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by the /!xp or /!xl options. These will abort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is still in use. /!xp or /!xl must also be given befor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Manager is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if an XMS v2.0 interface manager is availabl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ccess to upper memory then this can be utilised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x option.  This can optionally be followed by the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s to allocate otherwise all the available upper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ed.  Again /!xx releases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 required to obtain the available XMS from memory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area then use of the /a /xx options without any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the amount of memory that the XMS provides.  Then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XMS memory (/!xx) and use this value as the parameter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will be slightly less than expected since the XMS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some paragraphs for its own memo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x���� can only be used once (unless /!xx is used) except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 is present when it can be used from each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subject to their being 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XMS management of upper memory is done by mai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in of blocks in a similar way the DOS memory management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no impact on the use of upper memory unless it is accessed v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th the /xx and /xp or /xl options. In this case the EMS/L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would normally have a one paragraph block on either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as part of the XMS memory management. This would prev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/LIM free memory from being merged with any adjacent X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free memory. LOADSYS gets round this by remo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/LIM memory from the XMS memory chain and reinstating i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mory if freed. The XMS memory chain can be listed by the /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.  DOS 3.x systems use 528 bytes of memory per buf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ment the BUFFERS parameter in CONFIG.SYS which occupies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By giving a small BUFFERS value in CONFIG.SYS (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=1) and using the LOADSYS option /xb followed by a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hen the additional buffers can be allocated from memo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ance with same rules as for loading programs (Note 6).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r 0 gives the current buffer count.  Thus if upper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via an EMM which has been loaded via CONFIG.SY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can be allocated from it by the AUTOEXEC.BAT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something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p             ; Use all memory pages above 64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b20           ; Increase DOS buffers to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can be increased by giving a larger number and also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duced back to original CONFIG.SYS value by giving the /!x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The latter is actually very dangerous but appears to work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only be used for testing purposes. /!xb does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buffers are not held on a DOS buffe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can also be used under DOS 5 but it is more e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facilities of DOS 5 to achie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OS 3.x and DOS 5 systems the buffers are all held in one ch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4.x systems are different in that the buffers can be hel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chains and each chain is held within a 64K segm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DOS uses 532 bytes per buffer and tests suggests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s the number of chains when the minimum possible chain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15.  Thus at BUFFERS=30 it uses two chains and at 45 use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gorithm implemented by LOADSYS under DOS 4 is as foll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operate where DOS is not using EMS to hold its buff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nitial BUFFERS value is 1 then the first call of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b creates a single chain of buffers containing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  Some of the 532 bytes of the original buffer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ntrol block but the bulk is unused.  Subsequent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dditional chains of the same size as the first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buffer request is reached.  If the request is not modul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size then the exces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nitial BUFFERS value is greater than 1 then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s of the same size as the first are created. In this c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block is appended to the front of the first buffer ch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by LOADSYS and contains enough space to add 31 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differing combinations of chain size and number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ed with to achieve optimal perform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  The /xc and /xe options allow the current COMMAND.COM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Environment to be moved.  If a second COMMAND.COM is i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is is acted upon rather than the primary copy.  Under DOS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only possible to move the secondary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y move to conforms to the same rules as loading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 6).  Thus if upper memory is available via an EMM driver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items can be moved to upper memory by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the option /a gives further details and /ou aborts the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upper memory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e option also deletes the superfluous copy of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second COMMAND.COM is in use if the option /o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ing the /z option with a size in hex paragraphs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size to be increased.  Thus when running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(eg under Windows 3) the following will incre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f the environment to 256 bytes (Hex 10 paragrap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et /z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rks by moving the environment up memory and increasin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 The second call moves it back down memory an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.  On the PS/2 IBM introduced the Extended BIOS Data Area (XBD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a 1Kbyte block at the end of normal memory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 normal DOS memory management.  This can give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ograms which convert the video ram into accessible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t option allows it to be moved according to the same rul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ogram loading defined in Note 6. Thus a call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move the XBDA into low memory and free up the last 1Kbytes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useful sequence would be where an EMM driver has been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t           ; move XBDA into bottom of low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p           ; expand memory blocks to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alternatively /xx or /xl could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t           ; move XBDA again - by default it now g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to upper memory. Frees 1K of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been noted that some systems such as Windows 3 do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XBDA is in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. When DOS executes a BAT file it uses a 64byte buffer as a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nd if a TSR is being loaded then this memory leave a ho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/xw option along with /t moves the buffer to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thus allowing the TSR to be loaded at the lowest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. If several BAT files have been CALLed then all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are 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 /oo is an experimental option which allows LOADSYS to ru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program and monitor if it loads a subsequent program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ccurs the original program is swopped out of memory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ing the available memory. The most usual use is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as the facility to execut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keep the monitor that LOADSYS leaves in memory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size (currently 7K) several restrictions and limit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mposed.  The program is always loaded in low memor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nternal loader and it must not be a TSR.  No checks on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terrupts are done so no checks for a virus are made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that a subsequently loaded program makes no use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/oo option is used in any other circumstances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will probabl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implements /oo by monitoring the use of INT 21 function 4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EC).  It only reacts to calls from the program it loaded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the program out to a file @loadsys.@@a in the current r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(usually C:\) unless this file already exists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letter (a) is incremented until a unique name is found.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copies of LOADSYS using this feature can be run. 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leted on termination but will be left if the system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. The /xh option records the current directory as the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the /!xh option resets the current director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directory. Multiple calls of LOADSYS with the /xh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the various home settings and /!xh will remove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 The option /!xhr will repeatedly implement the /xh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no more are present. The /uh option removes the last /x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with implementing it and and /uhr option removes all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.  The /s option stops LOADSYS from giving out anything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warning or major error messages.  /ss surpresses the warn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/sss the major errors as well.  When the option /s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name LOADSYS is placed in front of most warning and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n order to identify their source and the LOADSY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generated the erro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.  The /oq option is designed to allow a LOADSYS command to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xecuted if conditions are right.  If a warning message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options specified then the command is aborted.  Thu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efault that LOADSYS ignores option errors that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is overridden.  See note 6 for its effect on the /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.  LOADSYS detects the use of Expanded, Extended and the H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y a program when it is loaded and releases such memor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unloaded.  It will also detect when a program ch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XMS driver and will correct this at unloading. 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m overrides these features.  Option /a gives details of th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ch memory at loading, unloading and listing via the /l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LOADSYS is unable to detect if the memory is being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program being run or some other system tha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d as a result. When this side effect occurs then the /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must be given otherwise when the program is unload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elonging to the other system will be released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bably crash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.  LOADSYS relocates itself in memory in order to facilit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of programs. Thus it moves itself to near the top of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when loading a program and the bottom of low memory.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 option has been given then it stays put. When loading in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it also moves to the top of DOS memory just in case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space in upper memory and the program is forc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memory. However there are some cases, such as TSR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cate themselves to the top of low memory, where LOADSYS ge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and this results a large block of free memory at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vercome this the /ok option tells LOADSYS to keep where it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at the base of low memory. Note if this option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normal TSR or Device Driver then a large block of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t the bottom of memory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ADSYS option /lb will display the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. The option /oh asks LOADSYS to attempt to load a program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 Memory Area and is of limited use. It is for expe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nd may probably crash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only work with .COM programs that do not chang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register when accessing their data.  Thus .EXE program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Drivers are excluded.  There must also be an XMS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in order to control usage of the HMA (eg.  HIMEM.SYS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must not chain into INT 21.  Note that only on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 may use the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HMA is not in use LOADSYS claims it and loads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at address FFFF0. Since this includes the last 16 by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OS ROM area the first 16 bytes of the programs PSP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rrect. Hence the program cannot terminate in the normal m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LOADSYS has to catch its exit by monitoring INT 21.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can be done at addresses lower than this via the /w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e that further parts of the PSP will be incorre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zzarre effects may occur. Most notable may be the loss of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rom the porgram since the I/O handles are hel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16 bytes of the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.  The option /* indicates that the remainder of the command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.  It cannot be used when loading programs as i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as a parameter to the program.  It is useful in BA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comments to LOADSYS commands to remind you what they d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if the /s option is given the comment is displayed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ADSYS command should an error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Usage Guide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give some general guidelines on usage. See als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ed Examp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BA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mmended method of using LOADSYS is via BAT files.  Thu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 can be tested out and user finger trouble is avoid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section of worked examples illustrates most of the techniq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ograms that normally require a Device Driver in CONFIG.SY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 file should be written which uses LOADSYS to load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(s) before invoking the main program and then unloads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ily programs such as PRINT can be loaded via a B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uses LOADSYS to run PRINT.COM.  To retrieve the memory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inting has finished LOADSYS /U PRINT should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ystems which may load a variety of programs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selected the following technique is available to simpl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loading process.  The BAT file should hav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ny programs are loaded which will set the /n option on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oaded by LOADSYS (if any).  The /s avoids worr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with an error message if there is no previous LOADSY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e unloading can then be achieved by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terminate unloading at the nam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st this technique is suitable for a system wher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calls are within one BAT file it is not satisfactory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one BAT file loads a system and a second unloads it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r takes no account of any more programs subsequently loaded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.  Examples are communications drivers where the kernel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 and various utilities provide the communications 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lution is to name of the last program loaded in the u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ur tsr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sr_name is the last program in the group that i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and thus the first to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sets the BAT file ERRORLEVEL at 0 if it is successful and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.  No indication of ignored options is shown unl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/oq is given when they cause LOADSYS to abort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of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Upper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upper memory is going to be used there is a choi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ologies. EMMs such as QEMM and 386MAX have thei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o allow loading in upper memory. However they la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ing facility so using LOADSYS can be advantageous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unwise to mix the two though tests with the LOADHIG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5 and LOADSYS show they can both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re is the choice, such as with QEMM, accessing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via the XMS interface (/xx) is better since this allo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4K byte units rather than the 16K byte pages used by EMS (/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/xl). It is thus usually able to obtain more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/ou is useful for moving items to upper memory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abort the action if it does not exist.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c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ove COMMAND.COM to upper memory but only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ily the /oq option can be used to be more sele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a program. Thus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wgE000 /oq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ail to load if it cannot optain memory above E000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a second choice of where to load it.  If the /oq ha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given then an attempt would have been made to loa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in the whole of upper memory and then in lower memory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BAT file could test the ERRORLEVEL reply to see if it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successful -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swgE000 /oq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0 GOTO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swgD000 /oq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0 GOTO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swgC000 /oq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0 GOTO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F ERRORLEVEL could actually be left out since LOADSY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 to load the program a second time and would thus plough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ss is included so as not to alar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Control Programs (Windows 3 and DESQvie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is cogniscent of two control programs - Windows 3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.  These provide a special challange in that on a 3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they can provide several DOS sessions.  This gives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emory management since some memory is shared (eg that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program) and some is unique (usually from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program to 640k).  Where upper memory is used t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unds the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unning a control program all programs loaded via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have the /oa option an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given. It is best given just before the control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but can be given earlier and subsequent program load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emory block relocations should con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also be given to DOS 5 when the DOS=UMB command is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NFIG.SYS and will retrieve 4K bytes of lower memory t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be lost.  If it is not given then upper memory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visible since the chaining has been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this command is not given and the control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successfully, as is the case with Windows 3.1, then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nable to manage the memory correctly and failure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control program has been loaded then LOADSYS can be u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nd fragmentation is allowed again.  The first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will remove the fragmentation and reinstate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to its correct setting.  It is therefore recommen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use of the DOS box commence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!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lb option will show the shared and unique areas of mem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oading/unloading and memory block reloca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ned to the latter area.  If the /xl, /xp or /xx option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btain upper memory then any shared upper memory will cea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and only that unique to the DOS session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exception is under Windows 3 when /xp or /xl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obtain upper memory before Windows 3 is loaded.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nique copy of this area is supplied the upper memory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by /lb. Further upper memory can still be obtained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p or /xl. It is strongly recommended the /xx is used to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before loading Windows 3 as /xp or /xl suppli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ause it not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been noted that moving the Extended Bios Data Area (XBD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PS/2 to upper memory causes Windows 3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because DESQview does not maintain a uniqu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Drivers for each DOS session that these cannot be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DESQview. This was tested under v2.24 and if a later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s this feature then the restriction can be overridde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ing the option /od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Additional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can also be used to run normal programs.  It will compl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y are not a TSR but it will also note and correc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made to the Interrupts on the system.  It is thus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sting out any program that may change the Interrupts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hat may contain a virus).  The /i option is recommende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ll interrupts are checked but be warned that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r interrupts are used as data areas so can confuse the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can be used to record the current directory when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ystem requires a switch to another directory. Thus a B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such a system could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mmands to ru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!x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can also be used to examine the value of I/O port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locations and also to reset them if required.  Thu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e the value of I/O port 28c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p28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display the val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p28c=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set the value to hex 04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p28c=2#xxxxx1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t bi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arned that reading an I/O port can reset its value i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 - see the appropriate technic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atures in LOADSYS to display various aspects of DO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useful. For example the /lb option which display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 gives an insight into what DOS (and also LOADSYS) do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/lf shows which files are open and to what programs.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gives the whole table including all files opened and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b option to increase the DOS file buffers can be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sation of how many DOS buffers are really needed b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 The number of buffers allocated can be incr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iming an application without having to reboot the mach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OS Environment is too small then introducing new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the SET command can fail with a message to that effec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occur when either the Environment is too small or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Command processor is in use (eg when DOS is invok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program) and the Environment is not expandable. 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using the /xe option along with the /z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 new size will increase the size of the Environmen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to increase the size to 512 byte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e /z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is will leave a gap at the bottom of memory where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was it is best to move it to the top of memory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down again. If this was being done in a BAT file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w /t         /* move DOS working buffer for BAT fil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e /t         /* DOS Environment up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xe /z20       /* DOS Environment increased to 512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* moved down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Worked 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worked examples show the use of LOADSYS and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aspects of its use.  Note that if upper memory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d via the /b, /xx, /xp or /xl options or under DOS 5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=UMB command in CONFIG.SYS then this will be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ence 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of a PRINT.BAT fil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s2r print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ppears to behave in an identical manner to the normal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due to the /ss option cutting out all the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.  The /r option should be omitted for DOS 2.x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.BAT file must be held in a directory that prece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holding PRINT.COM in the DOS PATH.  On a RAL syst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C:\BAT.  Note that as LOADSYS ignores the PRINT.BAT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arching down the DOS PATH it will find PRINT.COM in a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rther development on this is to load the PRINT.COM program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memory.  To achieve this you have to include detai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uch memory is required.  For an MS-DOS 3.3 system the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s2roatz25e print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/z25e option reserves 25e paragraphs to load PRINT.C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value was found by loading PRINT.COM with a /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without a value and then experiment (which will cras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if the /z value is too low!).  The gain is that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 can be loaded into low memory and the removal of PRIN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leave a gap in memory.  Note that the cost is an un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area at the top memory which was required for the PRIN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s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implify the user interface an addition option /u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ed into PRINT.BAT in order to unload PRINT.COM.  The 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uld then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1.==/u. GOTO U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1.==/U. GOTO U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s2roatz25e print %1 %2 %3 %4 %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U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uu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loading can be achieved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/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Communications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 is needed when unloading communications drivers si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mechanisms of the card have to be disabled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can be removed from memory. This section gives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of how this is done and the following sections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techniques are available.  The simplest is to disable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that the card is using.  This is achieved by se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bit in the interrupt mask which is accessed by I/O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 This is done via the LOADSYS /p option as detail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       LOADSY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   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3       /p21=2#1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4       /p21=2#1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5       /p21=2#1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6       /p21=2#1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7       /p21=2#1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reloading the communications driver should reset the mas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interrupts again.  If it does not then the options abov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ith the 1xx..  set to 0xx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st this technique often works it has some drawbacks.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work where the card has been given a pointer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memory and examples of this are the BICC 16bit and MC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.  It is also not viable in cases where the IRQ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d by several devices as is possible on PS/2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re hygenic approach is to shut down the card itself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some knowledge of the interface. This can be glea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documentation or from the code of a driver. A very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or ethernet cards is the Packet Driver source code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supplied with the driver. The routine RESET_INTERFACE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ts name suggests and mimicing this will achieve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able gives the options required to shut down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. For the ethernet cards it is assumed they are set up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default I/O port which is usually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          LOADSY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       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h COM1        /p3f9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h COM2        /p2f9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CC 8bit          /mc000:10=0   (Assume memory mapped at C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CC 16bit/MCA     /p828c=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COM 3C501         /p30e=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COM 3C503         /p300=21 /p307=ff /p30f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1000/2000        /p31f=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usual to put the option onto the LOADSYS call which loa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driver and it will be implemented when the driv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. This appears to work very well but it is 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sage a case where the removal of TSRs that implement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of the protocol could crash the machine as the driver 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municate with them in the brief interval before it to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. Moving the option to the first TSR to be unload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viate this 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munications drivers can be run in upper memory,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being the 16bit and MCA BICC cards whose driver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below 640K.  For the BICC cards this limitation applies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the program that communicates with the driver.  This in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DRV, BDNINT, PCNFS and the RAL LLCPKT program.  The option /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OADSYS calls will enforce this and since LOADSYS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to /ol if there is no upper memory then a BAT file to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situation should inclu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xamples illustrate these techniques and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oth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RAINB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details the loading and unloading of ethernets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AINBO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for reasons that are not quite clear RAINBOW is 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ble to reestablish contact with the RAL IBM host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software has been unloaded and loaded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ing and loading the whole system or just PINKBOOK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1 RAINBOW over BICC 8 bit card using MPS v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T file to run the RAINBOW software c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RAIN.BAT - file to load and unload RAINB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x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iso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bdnl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/mc000:10=0 sf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!x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k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nb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kbook /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uu sf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uu bdnl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RAINBOW.EXE and PINKBOOK.EXE programs are hel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n the PATH and the card is at memory address C0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ADSYS calls with /xh and /!xh are optional and e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returns to the directory he started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suggest that you can get away without disabling the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.  Thus the /mc000:10=0 could be omitted from the SF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o make a BAT file that was independent of the car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arned that SFB modifies the entry point of BDNLDR when it 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t is not possible to just load and unload SFB. Even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 is corrected and the card reset it has still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necessary to reload it for reasons which are not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2 RAINBOW over BICC cards using MPS v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commended that the BICC installation procedure is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arameters for the calls of BICCARB, BICCDLC or MBICCD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ed from CONFIG.SYS.  Then by removing them from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so the NETCON call in AUTOEXEC.BAT it is possible to lo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T file to run the RAINBOW software on a 8bit card could b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RAIN.BAT - file to load and unload RAINB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x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iso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/m40:a1=0 biccarb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/mc000:10=0 biccdlc.sys ST=7 SA=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!x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k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nb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kbook /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uu biccd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uu bicca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comments in the previous example apply.  MPS v4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40:a1 to act as a flag and this needs to be reset to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drivers can be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16bit and MCA varients are similar with the BICCDLC.SYS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the appropriate MBICCDLC.SYS call with the /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added to prevent loading in upper memory.  A general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for both cards would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ol /p828c=4 mbiccdlc.sys /D3 /IA ST=7 SA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card is at the default I/O Port of 280 for 16b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80 for MCA, using IRQ10 and DMA channel 3. Note the 16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ignores the top 8 in the 828c por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 disabling of interrupts is done by writing to I/O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8)28c where (8)280 is the base port setting.  The initial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rt is 04 and after startup with IRQ10 being used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 73.  Resetting it to 04 at unload disables th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KBOOK appears to work satisfactorily from upper memory so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put there by LOADSYS.  Note that it must be unloa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INKBOOK /DE command and not by LOADSYS so that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3 RAINBOW over BICC cards using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lternate and more memory efficient method of running RAINBOW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a Packet Driver rather than MPS.  This is most releven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ADPORT to support a terminal emulator such as EMUTE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2.  Two BAT files are defined called for example PADLOAD.B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UNLOAD.BAT which load and unload the Rainbow programs.  PAD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un first then the application (eg EMUTEK) is run.  When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ain the memory used PADUNLOAD is called.  Bewa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any other TSRs or Device Drivers after PADLOAD since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event the memory being reclaimed.  For a 16bit and MCA BI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set up as described previously and with the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Interrupt 62 the BAT files c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PADLOAD.BAT - file to load PADPORT, PINKBOOK an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ol /p828c=4 \isolink\mbdndpd.com 0x62 /I10 /D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ol \isolink\llcpk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k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PADUNLOAD.BAT - file to unload PADPORT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port /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kbook /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ur llc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MBDNDPD.COM is the packet driver for the BICC 16bit and MC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and LLCPKT.COM is the RAL interface program to emul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S interface over a packe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PINKBOOK and PADPORT could be loaded in upper memory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4 RAINBOW over other cards using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other card for which there is a Packet Driver availab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/p828c=4 \isolink\mbdndpd.com 0x62 /I10 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replaced with the appropriate call and the /ol op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for the 3C501 card on default settings the line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/p30e=80 \3com\3c501.com 0x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r the 3C503 card it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/p300=21 /p307=ff /p30f=0 \3com\3c503.com 0x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 PC/TCP over BICC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gives details of using LOADSYS with the PC/T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 Other TCP/IP implementations would be support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manner.  Two BAT files are defined called 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LOAD.BAT and IPUNLOAD.BAT which load and unload the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nel.  IPLOAD is run first then the various applications (TN327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or MAIL) are run.  When it is required to regain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PUNLOAD is called.  Beware of loading any other TS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Drivers after IPLOAD since they will prevent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reclaimed.  For a 16bit and MCA BICC card the BAT files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IPLOAD.BAT - file to load PC/TCP over MPS v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x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iso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   /m40:a1=0 biccarb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ol  /p828c=4 mbiccdlc.sys /D3 /IA ST=7 SA=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!x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   \pctcp\ipcust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   \pctcp\ifcust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ol \pctcp\bdn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IPUNLOAD.BAT - file to unload PC/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ctcp\inet u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uur ifcust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ctly speaking BDNINT need not be loaded by LOADSYS si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ET call is used to unload it. As is explained in section 8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bug/feature in this system and using LOADSYS corrects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program such TN3270 or TNVT is used to access anothe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 can be loaded by LOADSYS with the /oo option so tha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10 and !  are used to execute DOS commands the TNx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opped out of memory thus allowing larger programs to be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nhibits any processing of output from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o no indication that a message has been received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duce memory usage the packet driver interface can be u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 the IPLOAD file chang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IPLOAD.BAT - file to load PC/TCP over BICC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ol  /p828c=4 \isolink\mbdndpd.com 0x62 /I10 /D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   \pctcp\ipcust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   \pctcp\ifcust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ol \pctcp\ethdr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2 PC/TCP over other cards using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imilar to the use with Rainbow.  Thus for the 3COM 3C5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the IPLOAD file now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IPLOAD.BAT - file to load PC/TCP over 3COM 3C503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 /p300=21 /p307=ff /p30f=0 \3com\3c503 0x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 \pctcp\ipcust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 \pctcp\ifcust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 \pctcp\eth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PC-N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1 PC-NFS over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BAT files will load and unload PC-NFS v3.0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interface for a BICC 16bit or MC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NFSLOAD.BAT - file to load PC-N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    \nfs\sockdrv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olof \nfs\pktd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ol   /p828c=4 \isolink\mbdndpd.com 0x62 /I10 /D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oe   \nfs\prt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ol  /i5 /i8 /i17 /i20 /i21 /i27 /i2f /i30 /i31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\nfs\pcnfs.sys /b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s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NFSUNLOAD.BAT - file to unload PC-N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uur pcn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 shows the use of the /of for PKTD.SYS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LOADSYS doing a flush before unloading the program.  If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crash the machine.  Also noteworthy is that LOADSYS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ying of the fact that PCNFS uses several interrupts that d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ctivated until NFSRU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.SYS and PCNFS.SYS must be in lower memory for BICC 16b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A cards. They can be in upper memory for all oth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oe on the PRT loading is because this program release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after loading. The /oe prevents this leaving a 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emory by loading the Environment at the top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e /b1 on PCFNFS.SYS to give all ones IP broadcas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cluded at R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loading and unloading of ANSI.SYS is to cat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SRUN which needs it for its highlighted output.  This avoi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have ANSI.SYS permanently loaded and saves 1600 by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Under DOS 5 the option /r will have to be add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is loaded since it now uses INT 2F as does PC-N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2 PC-NFS over 3COM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COM 3C503 card is run by a different driver when u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NFS. The NFSLOAD file therefore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  \nfs\sockdrv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  /p300=21 /p307=ff /p30f=0 /ib /i1c \drivers\vecie5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  \nfs\nfsvec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oe \nfs\prt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  /i5 /i8 /i17 /i20 /i21 /i27 /i2f /i30 /i31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\nfs\pcnfs.sys /b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s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PC32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BM PC3270 emulator can be run from upper memory by 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/p2d4=2#1xxxxxx0 \pc3270\pc3270 n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\pc3270\eehll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line could be omitted if EEHLLAPI is not requir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5 is used to close down PC3270 then LOADSYS will give a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nd delete its control block at its next use.  A B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erform both loading and unloading could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PC3270.BAT - file to load and unload IBM PC3270 v1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1.==/u. GOTO U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1.==/U. GOTO U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/p2d4=2#1xxxxxx0 \pc3270\pc3270 n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 \pc3270\eehll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U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uu eehll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uu pc32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M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3270 Emulator MOS2 can also be run from upper memory by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OADSYS. The MOS2.BAT file should be modified as follow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both loading and un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1.==/u. GOTO U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1.==/U. GOTO U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s /ib /ic ns_as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s keyio /d %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sos mos3270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U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uur mos32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MOS3270 gives side effects hence the /os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_ASYNC uses the async ports and links into INTs C and B.  The /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n KEYIO is best not used unless the memory manager reser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 (the 64K above 1Mbyte). MOS2 can be either unloaded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mal Alt-Ctrl-Esc mechanism or via the BAT file with the /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Note that in the first case LOADSYS will give a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hen it is next invoked so say what has hap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 Upper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xample gives details of optimising the use of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using QEMM 5.0 or 5.1 on a 386 type machine with VGA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applicable to DOS 5 and later systems where the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DOS=HIGH,UMB should be used along with HIMEM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should contain something like the following and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that no EMS memory is going to m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=044 437 C:\dos\country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c:\dos\command.com c:\dos /e:512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qemm51\qemm386.sys ram frame=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=0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MS is required then the FRAME=NONE should be removed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available upper memory by 64K.  The AUTOEXEC.BAT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nclude the lines after the PATH has been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xw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xb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xc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xe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oeoa c:\dos\keyb.com uk,,c:\dos\keyboard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ves the BAT file working buffer out of the way, grab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per memory, sets up 25 DOS file buffers, mo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and the ENVIRONMENT to upper memory and finally 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 there.  This gives something of the order of 595K fre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DOS 3.3 system along with upwards of 160K of fre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less 64K on a PS/2.  The /xc and /xe options have /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them if no upper memor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bsequent call to a BAT file as shown previously could loa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system in upper memory. Where these had a hot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ing system, such as in MOS2 or PC3270, you w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available all the time and no extra memory c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Bugs/Features and Problem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ist of programs need special action when being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LOADSYS.  It is based upon limited experience so only co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cases a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CC ethernet cards - see worked examp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OLINK.COM v1 - this was the first version of MBDNDPD,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for BICC 16bit and MCA cards.  It has a very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/feature.  In searching to find the BICC Ethernet card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/2 POS system it uses I/O Port 96 to select which adapter car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ogate and on exit leaves the register pointing to the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ly there is a bug in the BIOS of early PS/2s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T 15 Function C0 is used to find out details of the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the reply that the function is not implemented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t assumes I/O Port 96 is pointing to the motherboar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is to reset the value of I/O Port 96 to zero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OLINK.COM has been loa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p828c=4 isolink.com 0x62 /I10 /D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sp96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ramifications of this problem are that the PS/2 Mous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oad and that XVIEW will only ru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MM.EXE and EMM386.EXE - These EMM drivers can be loaded but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full name must be given to avoid confusion with 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nts and the /od option must be given to load it as a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od emm38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6MAX - this EMM cannot be unloaded by LOADSYS and although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ims to support XMS upper memory tests show this not to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so the /xx option does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sion of EMM386 supplied with Windows 3 does not support D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communications cards such as the BICC 16 bit and MC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will not work in a Windows 3 virtual machin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apply to the DOS 4 and DOS 5 versions though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this may be machine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EM.SYS - use /i15 option as it chains into this interrup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vell NET5.COM program can be run from upper memory bu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with the /u option will not unload.  It shoul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 by LOADSYS as it will crash the PC.  Moving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into upper memory via LOADSYS /XE causes the LOGI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vell Server to lock the mach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3270.COM - the IBM 3270 Emulator on an IBM PS/2 requires the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8 card to be disabled at unloading with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2d4=2#1xxxxxx0.  This is also recommended on all other mach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does not appear to crash the machine if ommitted.  The /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should not be used as this program accesses its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As PC3270 has an unloading option LOADSYS shoul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hen it is required to load PC3270 elsewher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 object to the use of the top of the 640K memor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Control Blocks.  Examples are Windows 3.0 (but not 3.1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gram that extends memory into the video area such as VID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mes with QEMM386.  Using the /oa option makes LOADSYS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block adjacent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DIS protocol manager PROTMAN.SYS is a rather unusual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in that it leaves its code at the top of the lower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it can be overwritten by any other program. The assum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hat device drivers using this facility such as NE2000.D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PKT9.DOS are loaded immediately after the protocol manag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t trample on the top of memory. Under LOADSYS this is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and although things can be made to work it is best to sa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ystem cannot be loaded in this way. Experience also sugg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NET START command must be given before any other TS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with LOADSYS since it also appears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MAN.SYS code at the top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rograms should either not be run with the /r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ave the offending interrupt (usually the one used to ac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) specifed by /i to make it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CC Ethernet board drivers:  BICCDLC.SYS &amp; MBICCDLC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MM.EXE - Compaq 386 EMM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KBOOK.EXE from the RAINBOW communication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COM under DOS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gram that implements the Packet Driver interfac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. Examples are MBDNDPD.COM and PBDNDP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such as Sidekick which insist on being at the head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other problems with TSRs which have been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TSRs with the facility to unload themselves (eg PINKBOOK /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close the four files (CON input and output, AUX and PR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S opens by default for all programs.  The net result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File Handle Cnt (as shown by LOADSYS /LF) is incremen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oad but not decremented at unload.  No problems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d as a result of this but on machines that are never swit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and TSRs are frequently loaded and unloaded things may go ba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ount goes negative.  LOADSYS unloads TSRs via DO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closes any open files and resets the handle cou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ing side effects have been observed with TSRs written in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piled with the Microsoft C compiler. This is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produced by this compiler link into various 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y are run and unlink at termination. A TSR therefore h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it wishes to link into any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. It is highly likely that the same problem will oc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icrosoft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lem was highlighted by the TCP/IP BDNINT and ETH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which for reasons which are not quite clear link into 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  The program INET is used to unload them but this fails to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0 back to its correct value thus leaving it pointing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the TSR has just vacated.  The reason appears to b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ET, being a C program, links into INT 0 and then commenc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 the TSR and unlink its interrupts including INT 0.  How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ET terminates it sets INT 0 back to its original valu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to the now unloaded TSR. The solution is to load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with LOADSYS and after they have been unloaded by IN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call to LOADSYS will detect their removal and corr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Differences in LOADSYS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Version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elease to prove that the techniques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Version 1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will not work with programs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with version 1.0 as the LOADSYS Control Block forma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hanged.  LOADSYS will detect this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 program is unloaded LOADSYS now checks to see i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Vectors in the range 0 to 7F point into its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If so it refuses to do the unload just in cas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linked into a further interrupt during its execution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 this limitation the option must be specified twice.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u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orce an unload to take place.  The /i option allows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interrupts to b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is now able to load EXE files that are Device Driver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d not work in v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add new facilities several options have ha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  Aplogies for the inconvenience this causes.  Th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s of the /o (override) option now replace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 - use internal DOS loader now /oi (override internal load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- force loading as a device driver now /od (override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 - force loading as a TSR now /ot (override TS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 - force release of Environment now /oe (override Environ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- in conjuntion with loading a program to locate control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acent to the program now /oa (override adjac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han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a - unload all programs now /ur (unload repeat) and the us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in this context now indicates where to start u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- stop a program - now /d (dis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 - go a stopped program - now /e (en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 - quiet now /s (sil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- move now /q (squeez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a option now gives additional information at load and u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�� option introduced to allow extra interrupts to be n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����:���� option introduced to display and reset memor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���� option introduced to display and reset I/O Por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Version 1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have been no changes to any options so BAT files for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should 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now reserves one paragraph at the top of memory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ate the expanded memory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os option to override side effects was incorrect in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in that it did not record any changed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can now load QEMM.SYS and also very large EXE files -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 not work on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b option can be used to extend the DOS memory management up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Mbyte thus allowing upper memory to be easily util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can now unload any 386 Expanded Memory Manager such as QE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MM386.  The only exception so far found is 386MAX which ha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mechanism.  LOADSYS can also change the ROM shadow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q machines when loading such drivers or directly via the /x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It can also interface to any LIM 3.2 or 4.0 driv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se of the memory pages these provide via the /xp or /x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b option allows the DOS file buffer chain to be extend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ments the BUFFERS parameter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p option extends the memory management into memory above 64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by an Expanded Memory Manager. The /xl does the sam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s a window whereby LIM memory may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c option allows COMMAND.COM to me moved and the /xe do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or the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t option moves the PS/2 Extended BIOS Da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f option fiddles the DOS memory chain to hide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 at the end of low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ls option lists various relevent system features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lb option to list memory blocks does not now show those b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pied by LOADSYS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 Version 1.2a Bug Fix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no stack was specified it was incorrectly position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not just before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5 Version 1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3 is incompatible with previous versions because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its control block formats.  Therefore if you hav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 previous version to load programs this vers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ain.  Just install v1.3 and reboot the machine to cur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major changes in the v1.2 options so thes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work with v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and warning message system has been improv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 LOADSYS precedes all such messages when the /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given  so you have a sporting chance of finding ou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it originated. As a result additional warning message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compared with v1.2 - the /ss option will surpr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x option allows LOADSYS to obtain memory from X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h option records the current directory as home and /!x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b option now sets up file buffers for DOS 4.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w option moves BAT file working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c and /xe options operate on the COMMAND.COM and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urrent COMMAND.COM not the top level one as previously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has been fixed in /xc whereby if EXIT was used on a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it crashed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z option with the /xe option sets the size of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if it is greater than the original value. This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to be increased in size when running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ary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ou option forces loading in upper memory and causes a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oq option causes LOADSYS to quit if any option generat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f option implementation has been changed but its fun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to remove memory fragmentation prior to loading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such as Windows 3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oo option allows programs to be overlayed out of memor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run othe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r option can now be given with /q so that all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re mov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hecks for the restrictions of DR-DOS v5 have been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the tests were by no means exhaus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ked examples have been updated to reflect the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software and to fix errors notably in the NF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whereby filenames greater than eight characters corrup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control block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whereby side effect interrupts were not recorded cor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the /wl option whereby it did not load large files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iven value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whereby LOADSYS when unloading a program gave a long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 that it claimed were pointing to the program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. It only occurred on certain BIOS' such as those fou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don PCA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whereby LOADSYS failed under DESQview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6 Version 1.3a Minor Enhancement and Bug Fix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riction that the /r (Redirection) and /i (Interrup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cannot occur together has been removed. All 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by /i will not be redirected. Hence a mix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ed and direct interrupts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lb (List Memory Blocks) option is now better anno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/lp lists the those memory blocks contai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? now gives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name used to denote a program already loaded can end in a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a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attempt to unload a device driver failed becaus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 were in use by another program then the driver wa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and a subsequent attempt to unload it crashed the mach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very obscure bug whereby in some cases when the /X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has been used under DOS 4 to move COMMAND.COM an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 a read only file crashes the machine. Fixed in v1.3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esting has been done under a beta release of DOS 5.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oved possible to implement XB (Increase DOS file buffers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 (Move COMMAND.COM) only works for Secondary command process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mitation is fixed in v1.4, the second is perman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r and /!xr to switch Compaq ROM shadowing on and off st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in v1.3 because a reorganisation of the code some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ped the call to the routine. Now rein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as a bug in the treatment of side effects (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on loading a program which did not point to it)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ere never reset on unloading.  The meaning of the /o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refore been changed in that it now means dont repor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s.  In order to have the side effect reset back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unloaded the interrupt must now be specified via the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blems with TSRs that move themselves in memory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have been fixed. However this area is rather fraught so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gi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7 Version 1.3b Minor Enhancement and Bug Fix Release for DOS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gave error messages when the DOS=UMB command was pres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. This is because this command extends the DOS 5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into Upper memory in the same way as LOADSYS do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ed the latter.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OS=HIGH command is present in CONFIG.SYS then DOS 5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with address wrap round disabled so that it can ac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bove 1Mbyte.  This is done by enabling the A20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When a program is loaded the A20 line is disabled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wrap round again.  This has been added to LOAD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such as BDNINT and ETHDRV which used wrap round will f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revious versions.  Note there is a bug/feature in th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on with DOS disables wrap round on entering DOS bu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einstate it on returning to the program.  Thus any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s wrap round after accessing DOS will f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8 Version 1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4 is incompatible with previous versions because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its control block formats.  Therefore if you hav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 previous version to load programs this vers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ain.  Just install v1.4 and reboot the machine to cur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major changes in the v1.3 options so thes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work with v1.4 but note the next two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1.4 is fully compatible with DOS 5 but as this has required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ding and hence possibly new bugs you are advised to keep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v1.3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now detects the use of Expanded, Extended and the H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y a program when it is loaded and releases such memor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unloaded.  It will also detect when a program ch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XMS driver and will correct this at unloading. 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m overrides these features.  The option /a will give detai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such memory at loading, unloading and listing via the /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This is the most likely new feature to give problem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 which worked with v1.3 and the /om option should revert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v1.3 method of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oh option allows certain types of program to be load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of Extended, Expanded and HMA memory availability are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by option /ls. Adding /a gives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as a bug in v1.3 whereby if upper memory was obtained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/xx and /xp options then this corrupted the XM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.  Subsequent use of the XMS gave incorrect valu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free memory.  This has now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XMS memory block chain in upper memory can be listed by the /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ok option now keeps LOADSYS where it is when loa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This is only required where a program relocates itself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low memory which is where LOADSYS would normall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itself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problems with upper memory provided via the DOS=UMB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NFIG.SYS have been fixed.  The option /xf to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gmentation now works with the DOS=UMB command and retrieves 4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memory that is normally lost when Windows 3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perating with the /s option and an error or warning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now displays the command that genera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/* allows a comment to be added to a LOADSY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where programs are being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now works with the 4DOS command processor and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with v3.02.  Despite claiming to be compati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this program appears not to allow memory block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low memory.  Thus loading with /t fails and the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Block must always be adjacent to the program (option /oa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when running under 4DOS the /t is not allowed and /o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d on program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9 Version 1.4a Bug Fix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debugging calls to INT 3 were inadvertantly left in the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0 Version 1.4b Minor Enhancement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as a bug in the interpretation of a named program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searched through the order in memory ignoring the 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This was only noticeable when upper memory was in 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with the same name, either identical or due to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, were being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the meaning of filename has been redefined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st explained by an example. Consid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ys /u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filename can be a complete name or may end in a * to g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match. This will unload the last program to matc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n the order of loading. ie. Last load, last unload.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the first loaded program the option /1 should be gi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the consequence that a filename of just * now unloa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program to be loaded or, if /1 is given,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fixes in /l listing for upper memory and HMA indicatio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improvements to /lb listing made for orphan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1 Version 1.4c Bug Fix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now refuses to load Device Drivers under DESQview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DESQview does not permit its DOS sessions to hav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Driver lists.  This limitation does not apply to Window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2 Version 1.4d Bug Fix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whereby the entry in the PSP indicating the program ow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set correctly for a TSR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/oe option is given the Environment copy is always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ower memory thus leaving the maximum upper memor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3 Version 1.4e Bug Fix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the loading of multiple device drivers held withi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as been fixed. Each device driver is now individ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ted thus giving a Program Run and Program End messag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ne. This is most noticable when loading a program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rge number of devices such as SOCKDRV.SYS in PC-N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/sss now suppresses all messages inclu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4 Version 1.4f Minor Enhancement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ls listing now gives the size of the Environment and how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is has left in it.  LOADSYS is now kept at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5 Version 1.4g Minor Enhancement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message No Ctrl Blk is no longer given when LOADSY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in certain circumstances under Window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improvements to the /lb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6 Version 1.4h Bug Fix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now unloads CD-ROM device drivers correctly as it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the drive entry. Thus the device drive can be reload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use the sam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improvements have been made to the /lda and /ldaa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7 Version 1.4i Bug Fix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4h introduced a bug whereby using the /h option cra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.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upport and Acknowledg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techniques used in LOADSYS were describ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EVADD by Giles Todd in .EXE Vol 4, Issue 3, August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is supplied free and is supported for all users at RA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 and PS/2 computers and near clones.  Users outside RAL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in the first instance to obtain copies and help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normal support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ademic user support organisations may seek help from RAL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ter will only be given on a 'best endeavours'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support for other organisations other than by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ment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 of the software may be obtained by anonymous FTP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.CC.RL.AC.UK (currently 130.246.12.16).  It is held in a 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binary file loadxx.exe (xx being version number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int - currently 14) in directory /pub/pcsupp/dos/loads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he file will produce the program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reports or problems should be reported, ideally by email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ham Robin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-mail: G.Robinson@RL.AC.UK   G W Robin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 UK: 01235 44 5636         Atlas Cen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'l : +44 1235 44 5636      Rutherford Appleton Labora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 : 01235 44 6626         Chilton, Didcot, Oxon, OX11 0QX, UK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