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clude"common.m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hapter "TMA-spezifische Erweiterungen und Kompatibilit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Extended PUSH and P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, like A86/A386 and TASM, accepts PUSH/POP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s. In A86/A386 mode they have to be separated by com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ASM mode you'll have to put spaces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SH AX,BX,CX,DX ;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SH AX BX CX DX ;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SH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SH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SH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SH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hapter "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IF &lt;condition&gt; &lt;instru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rective enables you to execute a single instruct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NE &gt;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OR BL,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he sam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E XOR BL,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MOV with segment registers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MOV segreg,se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usually not possible on Intel-CPUs. TMA creates PUSH/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s instead which is different to A86/A386 who p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register to do the trans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's method is the faster one on Penti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DS,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conver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P DS          ;by T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SH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X,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P AX          ;by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don't know any reason to implement the l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c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