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3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 written in BASIC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s that line of code. Line numbers range up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?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 such as Hidden, Read-only, and Syst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s matching wildcard and global characters of .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Any number after the INDENT command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white spaces to indent. The IN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prompt to indent by tabs or spaces. Indenting star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loop or structure. All other sequence struc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 by five spaces in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 Before LOAD starts, Sic prompt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 SAVE prompts for the Sic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strips '.sic' from the tail of the filename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, and appends '.sic' SAVE also prompts for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SAVE prompts to over-write if the file already exist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mpt to over-write if the filenam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73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ic stops Shell with an error 'Out of memory', or 'Program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t in memory' this indicates the Shroom utility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-q S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start Sic with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I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lears all gosub arrays, file arrays, and variable arrays.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string to store i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contains imbedded quotes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GOSU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o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I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=10,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ERR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 Apostrop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end of line cannot be specified after a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ntinuation charact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J=I-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Note that Dos only reports up to 2 GB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80 concurrently open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=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=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more data is available in the curre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s, Zero if no further data is available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 (Also see Sicscrn.Doc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an output device for whic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-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-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string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6, 16, 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,,120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.Value, and xored by Xor.Value. Xor.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by Sic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keyboard shift states in bit values retur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Gets keystroke, Nu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An apostrophe cannot be used after a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TO statement pointing to the second line which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ult in a line number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   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   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      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   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   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c program can be entered to the Sic engine through stand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IC will attempt to read the keyboard directly for Inkey$, Inpu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, and Line Input while standard input is being redirec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TDININPUT environment variable is set then Inkey$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value, and Input$() returns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uring input loops in redirection, the time slice releas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Input, Input$(), and Line Input, and Inkey$. In orde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se the Slice$ consta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Y$=Sl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PRINT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ontrol-Break is used, Sic will return the message '*break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 to the operating prompt, or system. Control-Brea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y prompt during program processing, Debug prompt,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or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ic sends output to standard output, multiple calls to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ccomplished. For example, if the program code Print.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int "1 print 16*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to Sic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int.sic | 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c would display '2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MDLINE to pass a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running Sic program. Specifying a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ommand overrid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PROMPT to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put prompts during redirected standar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INPUT to overrid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Inkey$ with the ascii variable value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) with the variable string during redirected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key$ with ascii 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put$() with the string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ONFIG to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error string file SIC73A.D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ICCONFIG=C:\SIC7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ill search the current directory for the data fil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directory, then the PATH statement.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found, SIC exits to DOS, and prompts to run Makedata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conventional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conventional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will only display the error number in redirection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this program, the limitation of 'the perfect interpr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limit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recognizes the author of Shroom and you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