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7.3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(x,y)  Computes trinary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(x,y)   Computes trinary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OR(x,y)  Computes trinary x x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truth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-order boolean charts add the -1 bit to the calcu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Since -1 does not exist as a bit yet, the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lues of X and Y of -1, 0, 1, and do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