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t>Bill Reid's</w:t>
      </w:r>
    </w:p>
    <w:p>
      <w:pPr>
        <w:pStyle w:val="Normal"/>
        <w:spacing w:lineRule="auto" w:line="24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Roll Your Own Desktop</w:t>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t>PRV Version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 smart little graphical menu design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b/>
          <w:b/>
          <w:bCs/>
        </w:rPr>
      </w:pPr>
      <w:r>
        <w:rPr>
          <w:rFonts w:eastAsia="Arial" w:cs="Arial" w:ascii="Arial" w:hAnsi="Arial"/>
          <w:b/>
          <w:bCs/>
        </w:rPr>
        <w:t>History</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e of the constant irritations in my experience with computers in general has been the general program launching mechanism.  From LOAD/RUN statements on the C64 to the modern GUIs, I've just never been satisfied by the status quo.  Call it my need to control things.  Or maybe it's just the media - I've always wanted to have the cool looking sort of machines we see as mockups in the movies and stuff.   And I've utilized and written hosts of enhancements on every platform I've spent any amount of time up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new GUI for Win95/NT was a nice step forward, but like every half-conceived platform enhancement that's come down the line in the last few years, it got old quickly.   I had big hopes for Active Desktop, albeit dashed o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ve really been looking for all along was a heavily customizable imagemap-based program launcher.  And after several failed commercial products and a couple of shameful sharewares, I set out to make the little world I wanted to live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Arial" w:cs="Arial" w:ascii="Arial" w:hAnsi="Arial"/>
          <w:b/>
          <w:bCs/>
        </w:rPr>
        <w:t>Purpos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 Desktop allows you to create "scenes";  areas on your screen in varying sizes with lots of nice graphics and texts and things that react to your mouse movements in a variety of ways.  In doing so, you have the ability to create program launching gizmos of your own design.  You may decide to create full-screen graphical interfaces from your own photos.  You may decide to create a tinier than tiny toolbar to give yourself a little more screen real estate.  You may decide on a floating panel that blends into your current Active Desktop setup or any number of things.   The fun part (and the reason for creating this program) is that YOU get to put this stuff together the way you wan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Arial" w:cs="Arial" w:ascii="Arial" w:hAnsi="Arial"/>
          <w:b/>
          <w:bCs/>
        </w:rPr>
        <w:t>General Work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 Desktop is implemented as two seperate applications; a scene editor for putting everything together and a "runtime module" of sorts to actually accomplish things.  This is for a number of good reas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voiding accidental changes to delicate arrangements of item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Provide for future password protection of items so that parents can create child-friendly menu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bsence of design-time elements unnecessary at runtime saves mem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Arial" w:cs="Arial" w:ascii="Arial" w:hAnsi="Arial"/>
          <w:b/>
          <w:bCs/>
        </w:rPr>
        <w:t>Scene Edito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cene editor is where you'll put things together for later use.  The size of windows and objects, their position and appearance is what you'll see during runtime with a few exce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scene itself has a resizable border in the editor.  In the runtime module, it will have a fixed size and position with no border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nimated items and highlight colors that are intented to activate on mouseovers won't work in the editor - the "normal" state picture/color will appear</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ime/Date items won't update in the editor - they will function in the runtime modul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Hotspots and pictures will have a border to allow you to more easily see the boundaries of the object - the runtime module will not show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Arial" w:cs="Arial" w:ascii="Arial" w:hAnsi="Arial"/>
          <w:b/>
          <w:bCs/>
        </w:rPr>
        <w:t>Obj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e editor, you can create new objects that can trigger programs or activities by right clicking on the form itself and choosing to </w:t>
      </w:r>
      <w:r>
        <w:rPr>
          <w:rFonts w:eastAsia="Times New Roman" w:cs="Times New Roman" w:ascii="Times New Roman" w:hAnsi="Times New Roman"/>
          <w:i/>
          <w:iCs/>
        </w:rPr>
        <w:t>Add New Object</w:t>
      </w:r>
      <w:r>
        <w:rPr>
          <w:rFonts w:eastAsia="Times New Roman" w:cs="Times New Roman" w:ascii="Times New Roman" w:hAnsi="Times New Roman"/>
        </w:rPr>
        <w:t>.  You can choose a number of objects (from a growing list) by selecting its ta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rPr>
        <w:t xml:space="preserve">Hotspots:  </w:t>
      </w:r>
      <w:r>
        <w:rPr>
          <w:rFonts w:eastAsia="Times New Roman" w:cs="Times New Roman" w:ascii="Times New Roman" w:hAnsi="Times New Roman"/>
        </w:rPr>
        <w:t>Hotspots are invisible areas on the screen that can trigger a function.  There aren't really any options for them besides basic size and position.  The idea is to make areas of the background picture do things for you.</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rPr>
        <w:t xml:space="preserve">Pictures:  </w:t>
      </w:r>
      <w:r>
        <w:rPr>
          <w:rFonts w:eastAsia="Times New Roman" w:cs="Times New Roman" w:ascii="Times New Roman" w:hAnsi="Times New Roman"/>
        </w:rPr>
        <w:t xml:space="preserve">Pictures are like hotspots, but they hold a .BMP, .JPG, .GIF or .ICO and conform to the size of the picture itself.  Select a picture file with the dialog or providing the path yourself.  Pictures and animations give you the option to </w:t>
      </w:r>
      <w:r>
        <w:rPr>
          <w:rFonts w:eastAsia="Times New Roman" w:cs="Times New Roman" w:ascii="Times New Roman" w:hAnsi="Times New Roman"/>
          <w:i/>
          <w:iCs/>
        </w:rPr>
        <w:t xml:space="preserve">embed </w:t>
      </w:r>
      <w:r>
        <w:rPr>
          <w:rFonts w:eastAsia="Times New Roman" w:cs="Times New Roman" w:ascii="Times New Roman" w:hAnsi="Times New Roman"/>
        </w:rPr>
        <w:t>the picture in the scene file itself - to store the picture inside it instead of loading it from disk at run time.   Embedding the picture has the unfortunate consequence of increasing the size of the scene file, but it ensures that the picture won't get deleted or modified or moved and saves you the hassle of having to keep it around.  It speeds the load time a little bit too.  If you don't embed the picture, you keep the scene files small, but the pictures will have to be in their specified location when you load the scene file.</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rPr>
        <w:t xml:space="preserve">Animations:  </w:t>
      </w:r>
      <w:r>
        <w:rPr>
          <w:rFonts w:eastAsia="Times New Roman" w:cs="Times New Roman" w:ascii="Times New Roman" w:hAnsi="Times New Roman"/>
        </w:rPr>
        <w:t>Animations are a set of pictures designed to work together to give the object a little life.  A seperate picture can be specified to activate on a mouseover and when double clicked in a manner similar to the Javascript machinations so prevalent on everyone's web pages lately.  Each picture has the same options to embed or not.</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rPr>
        <w:t xml:space="preserve">Text:  </w:t>
      </w:r>
      <w:r>
        <w:rPr>
          <w:rFonts w:eastAsia="Times New Roman" w:cs="Times New Roman" w:ascii="Times New Roman" w:hAnsi="Times New Roman"/>
        </w:rPr>
        <w:t>Text is text - single lines of characters.  You can choose a number of fonts, sizes, colors and highlight colors to be activated on mouseover actions.</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rPr>
        <w:t xml:space="preserve">Time/Date:  </w:t>
      </w:r>
      <w:r>
        <w:rPr>
          <w:rFonts w:eastAsia="Times New Roman" w:cs="Times New Roman" w:ascii="Times New Roman" w:hAnsi="Times New Roman"/>
        </w:rPr>
        <w:t>Time/Date objects work like real time clocks or calendars.  You can choose most of the specifics that apply to text objects, along with the format for the time/date dis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hough you can edit the fields on any number of the object tabs, only the one that is currently selected when you save the form will be implemen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Arial" w:cs="Arial" w:ascii="Arial" w:hAnsi="Arial"/>
          <w:b/>
          <w:bCs/>
        </w:rPr>
        <w:t>A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objects can perform a number of different actions when double clicked.  You can select any of these from the appropriate Action ta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rPr>
        <w:t xml:space="preserve">Launch:  </w:t>
      </w:r>
      <w:r>
        <w:rPr>
          <w:rFonts w:eastAsia="Times New Roman" w:cs="Times New Roman" w:ascii="Times New Roman" w:hAnsi="Times New Roman"/>
        </w:rPr>
        <w:t>Run applications, documents, Internet URLs, screen savers, DOS shell commands, etc.  Basically anything you could type into the Windows "Run" dialog.  You choose the item, set parameters, style of window it will be run in, etc.</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rPr>
        <w:t xml:space="preserve">Scene Functions:  </w:t>
      </w:r>
      <w:r>
        <w:rPr>
          <w:rFonts w:eastAsia="Times New Roman" w:cs="Times New Roman" w:ascii="Times New Roman" w:hAnsi="Times New Roman"/>
        </w:rPr>
        <w:t>Load and unload other scenes you have created.  This sort of thing is useful for giving your scene a multilevel sort of support - so you can click a general header button and have it pop up a scene full of useful items.</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rPr>
        <w:t xml:space="preserve">System Functions:  </w:t>
      </w:r>
      <w:r>
        <w:rPr>
          <w:rFonts w:eastAsia="Times New Roman" w:cs="Times New Roman" w:ascii="Times New Roman" w:hAnsi="Times New Roman"/>
        </w:rPr>
        <w:t>Do system level things like shut down the app, shut down Windows, show the Run dialog,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r scene will be saved when you exit the applic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rPr>
        <w:t>Runtime Modu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runtime module is where things happen.  Specify a scene file on the command line and it will come to life.  There's not a lot of other things to tinker with besides the items you set up in the Scene Editor.  A right-click menu with options to load other scenes manually, exit and similar nicet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can specify a default scene file that the program will load when no file is specified on the command line.  Matter of fact, you will be encouraged to do this every time you fail to specify one on the command line until a default has been chos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hat's about it for the rushed version of the operating manual.  Everything is fairly intui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rPr>
        <w:t>Additional Resourc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ease read the text files that were bundled in this archive for further information about the progra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Arial" w:cs="Arial" w:ascii="Arial" w:hAnsi="Arial"/>
          <w:b/>
          <w:bCs/>
        </w:rPr>
        <w:t>Requir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Visual Basic 5.0 Runtime files, not included in this archive due to space limitations.  There are also a couple of custom controls that you may already have - if not there's a neat little package at the application homepage.  You can also locate the runtime files through any of the major Windows95 shareware / freeware sites or Carl &amp; Gary's VB Si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Arial" w:cs="Arial" w:ascii="Arial" w:hAnsi="Arial"/>
          <w:b/>
          <w:bCs/>
        </w:rPr>
        <w:t>Lic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application is offered as freeware to non-profits and individuals.  This means that although I retain the copyright to this program, you are free to use and distribute it without making payment of any sort to me - IF you are using the product to support a non-profit organization or if you are using it for personal noncommercial uses.  In other words, if you're using it for the interests of a money making organization or trying to make money yourself with it, you owe me some.  You can acquire a single license for $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S funds or negotiate a reasonable site license for an organization.  Please contact the author for payment options via e-mail at the address abo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either scenario, you are not licensed to resell the product by itself or as part of a larger package. CD-ROM distributors should contact the author for permission to redistribute in a commercial situation.  Unauthorized distribution is a violation of applicable laws.  I generally allow redistribution, but I like to know where my apps are g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latest version of this application is always available at Bill's Shareware/Freeware Dumpsite, which is currently located at http://billreid.home.ml.org/pfd.htm.  If for some reason you can't find this page (meaning I've moved), do a search for the title at a major search site - I will keep this page active as long as I have the means to do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Arial" w:cs="Arial" w:ascii="Arial" w:hAnsi="Arial"/>
          <w:b/>
          <w:bCs/>
        </w:rPr>
        <w:t>Support Poli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I receive no payment for this program, I guarantee no support of any kind.  You may send questions via email, and I will attempt to answer them at my leisure, but use of this program in no way guarantees technical support of any kind.  Registered users will receive technical support to the best of my ability, but even this support will be limited to what I feel is adequate and fai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Arial" w:cs="Arial" w:ascii="Arial" w:hAnsi="Arial"/>
          <w:b/>
          <w:bCs/>
        </w:rPr>
        <w:t>Disclai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do not guarantee (expressly or implied) that this program is suitable for your use or free from bugs.  Every effort has been made to properly test it for my own use, but this is not to be seen as a statement of quality.  You use this program at your own risk; I will not be held responsible for any losses incurred as a direct or indirect result of using this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