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M M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^~^~^~^~^~^~^~^~^~^~^~^~^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96 by Chen Shih Yun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email: csy@y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FC2EMM utility = compare files and output to *.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2EMM &lt;original&gt; &lt;cracked&gt; &lt;output file&gt; [rema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Usenet email:  csy@y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