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                         ���۲�          �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ܲ��������۲��           �ܲ���۲��۲��      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ܲ��  ����  �������       ܲ���۲��  ߲���۲�   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</w:t>
      </w:r>
      <w:r>
        <w:rPr/>
        <w:t>۲   ����۲      ����۲�      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��    �����</w:t>
      </w:r>
      <w:r>
        <w:rPr/>
        <w:t>۲      ܲ���۲�  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۲��������     �����۲     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۲  �߲��۲�   ��������                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����</w:t>
      </w:r>
      <w:r>
        <w:rPr/>
        <w:t>۲� ��������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�����۲ �����۲              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 ���������������                     ��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������۲ ߲����۲�                  ܲ����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��    </w:t>
      </w:r>
      <w:r>
        <w:rPr/>
        <w:t xml:space="preserve">ܲ�������   ߲����۲�          �ܲ� ����  </w:t>
      </w:r>
      <w:r>
        <w:rPr/>
        <w:t>sLv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۲���ܲ��۲��ܲ�������۲       �߲����������ܲ�۲� ����  �ܲ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߲��������۲���             ��߲����۲��     �߲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R  A  I  N  L  E  Z    C  O  D  E  R  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i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We are on a mission from the g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 O M E T H I N G   T O   S A Y 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BRAINLEZ CODERS! RULES THE SCENE!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ER RULES THE BRAINLEZ CODERS! AND LET IT BE SO!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O BEER RULES THE SCENE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ap is gone now for about half year. Too bad. BUT, we're still gonn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ribute in every compo at JUHLA 3.. IF it's gonna be held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^^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HzHit.. da SpecialMovement Greetings To Heksakooni/Parakooni, or som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ng like that.. Thanks for da evil meatballs and .. uh, just 'hi!'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 E M B E R L I S 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lias)���������������(Job)����������������������(Born)�(Join)�(Nickname)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p                � Presidentti, Coder       � 1979 � 1993 � Vil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ver              � P��ministeri, Graph      � 1978 � 1993 � Aism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K.                � Party member             � 1979 � 1993 � PeeKo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de                � Party member             � 1979 � 1993 � P�D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mpela             � Music, Coder             � 1978 � 1994 � EeDoLF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amon             � PR, BBS                  � 1980 � 1994 � E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nith              � Coder, PPE, BBS          � 1979 � 1994 � �nd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das               � Coder, Music             � 1978 � 1994 � Diks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Ait               � Graph, Coder, Music      � 19-- � 1994 � Mizz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thermorph        � Coder, Graph             � 1979 � 1994 � Smurff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ssy               � Coder, Graph, BBS        � 1980 � 1994 � Jug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                 � Graph, Coder, BBS        � 1978 � 1995 � Miikk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NSHR               � Music                    � 1980 � 1995 � Tebba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                � Music                    � 1979 � 1995 � Ersb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f Palme          � Music                    � 1977 � 1995 � Pirsk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.Dom              � Coder, BBS               � 1979 � 1995 � Tompp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asel              � Music, Coder             � 1979 � 1995 � P�hkin�-Mikk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du (i guess ;))  � Something                � 1979 � 1995 � hUPs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vo Tursas        � Our mighty Amiga Division� 1977 � 1995 � Viljam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ipSoft             � Our mighty C64 Division  � 1977 � 1995 � JipM��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nis               � Music                    � 1979 � 1995 � Vin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136                � Music, BBS               � 1977 � 1995 � Litt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on              � Music                    � 1979 � 1995 � Visv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tic              � Coffee maker             � 1979 � 1995 � Sam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man              � Gfx, Music               � 1977 � 1995 � Taut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ron              � Music                    � 1977 � 1995 � �n�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                 � Music                    � 1979 � 1995 � Rob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 E A D Q U A R T E R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bstone     � 358-0-3401608  � 1.1gb � v34 � 24h � Caramon        �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Fuse  � 32-27-570776   � 3.9gb � v34 � 24h � Dr.Vibe        � Bel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I.P.        � 34-3-4902471   � 0.0gb � v34 � 24h � Kiwi           � Sp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AFRICA    � 1.xgb � v34 � 24h � You?           �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RUSSIA    � 1.xgb � v34 � 24h � You?           � Russ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AUSTRALIA � 1.xgb � v34 � 24h � You?           � Aust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USA       � 1.xgb � v34 � 24h � You?           � US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ASIA      � 1.xgb � v34 � 24h � You?           � As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 E M B E R B O A R D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stal Moon  � 358-0-3433474  � 0.7gb � vFC � 24h � Zeni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            � 358-PRAY-FOR!  � 1.0gb � v3? � ??h � My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ony         � 358-PRAY-FOR!  � 2.0gb � v34 � 24h � Mo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central  � 358-0-2715168  � 1.1gb � v34 � 24h � Dr.D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rakpot       � 358-0-8094895  � 0.0gb � v32 � 24h � d13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 I S T R I B U T I O N   S I T E 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seen World  � 358-0-2924119  � 0.0gb � v34 � 24h � Spi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hia Island  � 358-71-3644023 � 1.2gb � v34 � 24h � Vi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Side #1   � 358-0-2941594  � 0.0gb � v32 � 24h � Tranc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Side #2   � 358-0-2940467  � 0.0gb � vFC � 24h � Tranc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ising Sun� 358-0-3471005  � 1.1gb � vFC � 24h � Newi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I.F.        � 358-PAY-FOR?   � 0.5gb � v34 � 24h � The Cub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 N T E R N E T   C O N N E C T I O N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0     � bc@tombstone.fipnet.fi                 &lt;all members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1     � heap@tombstone.fipnet.fi               &lt;president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2     � sliver@triplex.fipnet.fi               &lt;p��ministeri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3     � caramon@tombstone.fipnet.fi            &lt;pr-veikko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4     � zenith@triplex.fipnet.fi               &lt;kova-kooderi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WW #1        � http://spider.compart.fi/~zen/         &lt;comming up soon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1        � ftp.mpoli.fi:/pub/starport/demos/brain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2        � ftp.mpoli.fi:/pub/starport/demos/oth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3        � ftp.mpoli.fi:/pub/starport/demos/other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          � #bc!                                   &lt;not in act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 A R T Y - S T A T U 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Kerava/Finla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 contributions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Nice party, it gave us an inspiration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uild up Brainlez Coder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Helsinki/Finl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n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Too Commerci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hla'95/1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Iisalmi/Finland(?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SILMAE 1        (Demo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!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hla 2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Iisalmi/Finl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64KB OF WASTE   (64kb intro/Came 4t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 TEXTMODE 2   (Demo/Came 9th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Fucking nazis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Helsinki/Finl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TAKSI           (PC 4kb intr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PACE - T.F.F.  (PC graphic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iquid ....     (Amiga Intr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Kinda quality parties - Beer tastes grea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okeMeet'9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Helsinki/Finl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n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Too few persons, but it was cool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 R E E T I N G S   G O E S   T O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OL PRODUCTION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ARZAN TUOTANT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ABU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HIRM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DEE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AMNIA                                                GENERAL FAIL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A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YTERAPER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XOTIC ME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RUSKEAN REI�N RITAR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SARV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MOUR MASTER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ALI�IJ�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HILJAA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EIL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-MEN                                     VEHJ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RAINLEZ CODERS!                           CAPACAL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ILD LIGHT                        DAMNO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HE MIGHTY SPED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COOPE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K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 E L E A S E D   S T U F F   S I N C E   4 . 1 0 . 1 9 9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x.12.93 � Jurazzik Fart        � Demo  � BC!       � Our 1st Production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x.02.94 � Tintro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.06.94 � C64 SID collection   � Pack  � Sliver    � Sliver's 1st solo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Miniaddy for Da Arpa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6.94 � Movie - Piano        � Music � Sliver    � Our 1st released M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6.94 � Shake It!            � Music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6.94 � Darts and Barts      � Music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6.94 � Miniaddy for Da Arpa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.07.94 � Miniaddy for Mystery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2.09.94 � Climax               � Intro � BC!      x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Silent Door Bell     � Demo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9.94 � Mazturbation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.10.94 � Isi asuu ihmemaassak.� S3M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0.94 � Skate Or Die         � Intro � Sliver    � OUR 1 YEAR BIRTHDA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0.94 � Orient Express       � S3M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.10.94 � Is anybody on air    � Intro � Heap      � Heap's 1st solopro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The pen  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Hunt of the wet one  � MOD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.10.94 � Karjala takaisin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10.94 � Climax 1.1           � Demo  � BC!      x� First GUS suppor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.10.94 � Rave or die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0.94 � Dentro for the REAL  � Dentro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10.94 � Tonttus World 1      � Game  � Sliver    � Our 1st gam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.11.94 � Shake it slow!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1.94 � Leathered Super Disk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10 Reas.2 smoke HASH � Text  � Heap      � Our 1st Textphi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Laatikko             � Intro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Tintro               � Intro � BC!       � Our FANS wanted it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1.94 � Doke     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11.94 � HPAVC Pack #1        � Text  � Sliver   x� Our 1st HPAVC 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1.94 � Elite chatfriend 1.0 � Util? � Sliver    � Our 1st "util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11.94 � Dentro: Paasio GFXdsk� Dentro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11.94 � Get a rid of lamers  � Intro � Sliver    � 1st reques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.11.94 � D-Jing (Dizain 1)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7.12.94 � HPAVC&amp;E Pack #2      � Text 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BC! quick history 1.1� Info 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12.94 � Sysop Bother 1.00    � PPE   � Zenith    � 1st PPE &amp; Zenith's p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2.94 � Auto 1.0             � Game  � Caramon   � Caramon's 1st pro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4.01.95 � Source Code Pack #1  � Pack  � Sliver    � 1st release in 1995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F ][ - Sound track  � Pack  � Sliver   x� 1st Ripped modpack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onfTOP 1.00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Userlist 1.00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Shitliners 1.00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Lastusers 1.00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1.95 � Dentro: JUHLA'95     � Dentro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1.95 � The EYE - Silmae     � DEMO  � BC!       � 1st PARTY pr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01.95 � Karvainen - Musicdisk� Pack  � Sliver    � 1st musicdi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Kiva-peli 1.0        � Game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iLait-mato 1.0       � Game  � iLait     � iLait's 1st pr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Rave Xperience       � Pack  � Sliver   x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Where Is sysop 1.0c  � PPE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E-light conv 0.4     � Util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System Statistics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1.95 � BC! replies to VEHJE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1.95 � Kiva peli 1.1 update � Game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.02.95 � GetOff 1.0           � PPE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2.95 � Juhan Af Spede       � Intro � Sliver    � Fucking's to J.A.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2.95 � Dizain ][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2.95 � Smile!               � Demo  � Sliver    � 1st _SERIOUS_ demo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.03.95 � KMA adder 1.0        � Util  � Sliver   x� 1st _SERIOUS_ util =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3.95 � Invitation 2 JokeMeet� Intro � BC!       � 1st Invi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03.95 � Da Text Mode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3.95 � Tupakka              � Intro � BC!       � BC! small meetintro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3.95 � Junamatka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.04.95 � Milkyway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4.95 � Puheln &amp; Rt AsciiPck � Pack  � BC!+CP    � BC! &amp; CP CoPr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4.95 � Eleet SIMTrader v1.0 � Util  � Sliver    � For Wanna-Be-Dood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7.05.95 � HSC player 1.0       � Util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5.95 � Samuirai ja Cyberrsv.� Text  � Sliver    � Hacker Story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05.95 � EleetWarezTraderz... � Intro � BC!+L4H  x� BC! &amp; Lehm�4h CoPr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5.95 � Dizain 3             � Demo 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05.95 � Timebank 1.0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HUGE ViriiSource 1/2 � Pack  � Sliver    � HPAVCDE Pack #3???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----"---- FIX        � FIX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SysStats 1.1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5.95 � Valolelu             � Util  � Video     � Psychedelic Brainto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7.06.95 � Reply to AGONY       � Source� Heap      � Reply2AGONY ASMcou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.06.95 � GreenPeace           � Intro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06.95 � &lt;noname&gt;             � Demo  � sLV+pS    � Serious stuff, eh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6.95 � PPE Runner 1.0       � PPE   � Zenith   x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6.95 � Upload Performer 1.0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.07.95 � 64kb of waste        � Intro � BC!       � Juhla 2� 64kb int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07.95 � Da TextMode 2        � Demo  � BC!       � Juhla 2� dem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07.95 � 64kb of waste *FINAL*� Intro � BC!       � SB/PAS/WSS suppor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7.95 � HSC Player 1.2       � Util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.08.95 � Evil &amp; Mighty Whale  � Demo  � sLV/Vid.. � Final Inv.2 JG Mee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3.08.95 � Liquid ...           � Intro � BC!       � Amiga 40k intro/ASM'9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8.95 � TAKSI                � Intro � Sliver    � 4kb intro from ASM'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8.95 � Space, the final fr..� Gfx   � Sliver    � GFX from ASM'9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8.95 � Last 13 Callers v1.2 � PPE   | Sliver   x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1.10.95 � BC! Soon 2 years old!� TEXT  | Sliver    �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1.10.95 � CTxS to MS-DOS 1.0..2� Util  | Sliver    �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1.10.95 � MS-DOS to CTxS 1.0   � Util  | Sliver    �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�                      |       :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�                      :                   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|                      .       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f you liked this software, please DEL C:\WIN95\*.*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* Last date updated:  01.10.1995 by Sliver/BC! *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