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X V3.0 (C) J. da Silva 1983, 1984, 199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ftware contained within the "CMPX"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correctly, the author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do so under all circumstance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it, you must do so at your own risk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nsequences of so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CMPX" unit consists of the files "CMPX.5P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MPX.6PU" and "CMPX.7PU" (to suit thre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P/BP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distribute the files "CMPX.5PU", "CMPX.6P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PX.7PU" and "CMPX.DOC" only as a complet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modify or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istribute these files only as "freeware" (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distribution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use the "CMPX" unit in any 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conditions specified in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use the "CMPX" unit in the normal way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ther software (including commercial software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the notice : "Portions (C) JdS 1983, 1984, 1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permitted to use the "CMPX" uni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unit file appropriate to your TP/BP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5PU =&gt; Suits TP/BP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6PU =&gt; Suits TP/BP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X.7PU =&gt; Suits TP/BP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elected file to "CMPX.TPU", e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B CMPX.5PU CMPX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the "CMPX.TPU" file is in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piler, you can now access it via the "USES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est_complex 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tr : string 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Enter a complex number, in the form (x,y)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num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:= cval(nu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valid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he square root is ',cstr2(csqrt(num),1,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MPX" unit provides 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plx (x,y : double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complex value from real and imaginary par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tract real part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tract imaginary part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tr1 (z : complex; width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complex value to string (format = widt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tr2 (z : complex; width,dp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complex value to string (format = width, decimal places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val (s : string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string to complex val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cepts rectangular form : (x,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 or polar form : [mod,arg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e also "cvalid" function ..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valid (z : complex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termine if complex value returned by "cval" is val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olar (m,a : double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 polar co-ordinates to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od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modulus (magnitude)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g (z : complex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rgument (in radians)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j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m conjugate of complex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dd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+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ub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-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mul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*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div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/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qr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z ^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qrt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sqrt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xp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exp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n (z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ln(z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pwr (a,b : complex)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valuate a ^ 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