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MPORTAN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O package (ZENO40.ZIP) and all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is public domain, it means,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, and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suggestions, or questions about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Trans Software (D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vier Guti�rrez Cham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. Meridiana 336, 7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8027. Barcelona. [SP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nd 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ti@bbs-ce.uab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ntact our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iliconValley/4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O is a Terminate and Stay Resident program (TSR) with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irect some BIOS services to the VRAM, inceasing rad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writing to screen via DOS, or via BIOS; it only ocup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ENO.DOC: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ENO0.COM:    ZENO (Optimized for 8088/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ENO1.COM:    ZENO (Optimized for 188/186/2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ENO3.COM:    ZENO (Optimized for 386/486/586/6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ENOTEST.EXE: ZENOTEST Benchma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important, see the Benchmarks, or simply make a dir /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isk with and without Z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MPARATIONS WITH ZE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USING ZENOTEST v3.0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 uses ZENOTEST, this program is a benchmark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ENO package. It meassures the output to the screen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DOS), the BIOS unctions (BIOS), direct to VRAM (VRA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speed (MAX); all the results are is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CPS). -The results may differ in your system configuration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Performance]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S           �    DOS      �    BIOS     �     VRAM    �     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rmal        �    1543     �    1159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0     �    2912     �    3027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0/S   �    2146     �    2399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1     �    3207     �    3415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1/S   �    2410     �    2496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5     �    4033     �    3743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5/S   �    2621     �    2667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5/E   �    3498     �    3714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5/S/E �    2613     �    2794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0     �    3667     �    3895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0/S   �    2715     �    2956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0/E   �    4011     �    3787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0/S/E �    2693     �    2825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1     �    3667     �    3895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1/S   �    2715     �    2956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1/E   �    4011     �    3787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1/S/E �    2693     �    2825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2     �    3924     �    3895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2/S   �    3040     �    2956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2/E   �    3811     �    3787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2/S/E �    2967     �    2825     �     6309    �    261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3     �    3947     �    3913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3/S   �    3057     �    2978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3/E   �    3829     �    3797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3/S/E �    2983     �    2839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4     �    4122     �    4025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4/S   �    3194     �    3102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4/E   �    3997     �    3911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4/S/E �    3064     �    2978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5     �    4186     �    4063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5/S   �    3147     �    3127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5/E   �    4032     �    3449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5/S/E �    4001     �    2996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4.0     �    4423     �    4395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4.0/S   �    3681     �    3637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4.0/E   �    4364     �    4007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4.0/S/E �    4333     �    3422     �     6688    �    269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cessor optimized versions are faster than the standa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and a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086: For 8088/8086 is the comparativ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86:  For 188/186/286 is about 1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86:  For 386/486/586/686 is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 uses the DOS MEM /C command to see how many memory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ing. All the results are in bytes. -The results ma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uration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Memory]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tes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rmal        �   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0     �     96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0/S   �     96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1     �     9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1/S   �     9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5     �     8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5/S   �     8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5/E   �     8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2.5/S/E �     8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0     �    10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0/S   �    10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0/E   �    10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0/S/E �    10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1     �    100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1/S   �    100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1/E   �    100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1/S/E �    100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2     �    10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2/S   �    10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2/E   �    10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2/S/E �    10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3     �    107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3/S   �    107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3/E   �    107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3/S/E �    107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4     �    108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4/S   �    108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4/E   �    108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4/S/E �    108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5     �    104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5/S   �    104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5/E   �    104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3.5/S/E �    104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4.0     �    110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4.0/S   �    110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4.0/E   �    110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ENO v4.0/S/E �    110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cessor optimized versions are smaller than the standa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and a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086: For 8088/8086 is the comparativ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86:  For 188/186/286 is about 1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86:  For 386/486/586/686 is about 5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sts had been made on a XT with 8086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TECTING ZE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from your programs if ZENO v3.0 or later is installe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t AX=F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t B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on return BX is lower than 3000, ZENO is not install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version of ZENO is BX/1000, mino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X MOD 1000) DIV 10, and revision number is BX MO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number is always 0 in versions of ZENO prior to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version it indicates the processor opti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0: 8088/8086; 1: 188/186; 2: 286; 3: 386; 4: 4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586; 6: 686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